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"/>
          <w:szCs w:val="28"/>
        </w:rPr>
        <w:t xml:space="preserve">    </w:t>
      </w: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29.12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Cs/>
          <w:sz w:val="28"/>
          <w:szCs w:val="28"/>
        </w:rPr>
        <w:t>№ 817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на 2019 год реализации муниципальной программы «Управление муниципальным имуществом Малмыжского района»  на 2016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19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«Управление     муниципальным     имуществом     Малмыжского     района»    на  2016 – 2021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 </w:t>
      </w:r>
      <w:r>
        <w:rPr>
          <w:rFonts w:eastAsia="A;Arial Unicode MS"/>
          <w:bCs/>
          <w:sz w:val="28"/>
          <w:szCs w:val="28"/>
        </w:rPr>
        <w:t xml:space="preserve">Контроль за выполнением постановления возложить на заместителя главы администрации Малмыжского района по имущественным и экономическим вопросам, </w:t>
      </w:r>
      <w:r>
        <w:rPr>
          <w:sz w:val="28"/>
          <w:szCs w:val="28"/>
        </w:rPr>
        <w:t>заведующую отделом по экономическому развитию Сырцову И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;Arial Unicode MS"/>
          <w:bCs/>
          <w:sz w:val="28"/>
          <w:szCs w:val="28"/>
        </w:rPr>
        <w:t>3. Разместить  настоящее  постановление  в информационно –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Настоящее постановление вступает в силу с 01.01.2019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лава Малмыжского района</w:t>
        <w:tab/>
        <w:t xml:space="preserve">  В.В. Константинов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УТВЕРЖДЕН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от 29.12.2018 № 817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»  на 2016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89"/>
        <w:gridCol w:w="2353"/>
        <w:gridCol w:w="1625"/>
        <w:gridCol w:w="1623"/>
        <w:gridCol w:w="1926"/>
        <w:gridCol w:w="1644"/>
        <w:gridCol w:w="282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Малмыжского района»</w:t>
            </w:r>
          </w:p>
          <w:p>
            <w:pPr>
              <w:pStyle w:val="Normal"/>
              <w:rPr/>
            </w:pPr>
            <w:r>
              <w:rPr/>
              <w:t>на 2016-2021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лмыжского района/отдел по управлению муниципальным имуществом и земельными ресурс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 собственность района федерального и областного имущества, фактически используемого или подлежащего к использованию в целях обеспечения исполнения полномочий органов исполнительной власти Малмыжского района Кировской области и осуществления деятельности муниципальными унитарными предприятиями и муниципальными казен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лмыжского района/отдел по управлению муниципальным имуществом и земельными ресурса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 муниципальную собственность передаваемых объектов из областной собственности (художественной и учебной литературы,  выявленных объектов недвижимости и земельных участков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198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муниципальной собственности на землю, которое включает в себя расходы, связанные с проведение кадастровых работ по выделению, формированию, разделу земельных участков, переданных и (или) планируемых к передаче в муниципальную собственность, а также земельных участков, на которых расположены объекты недвижимости, переданные и (или) планируемые к передаче в муниципальную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 по формированию земельных участков под объектами недвижимости, предполагаемых к передаче в муниципальную собственност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риватизация муниципального имущества района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гнозного плана (программы) приватизации муниципального 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рогнозного плана приватизации на 2019 год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цедур продаж приватизируемого муниципального имуществ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о приватизации, проведение оценки, реализуемого имущества и реализация имущества, утвержденного в прогнозном пла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редоставление муниципального имущества района в аренду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, передаваемого в аренду имущества, заключение договоров аренды муниципального имущества, свободного от использован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роведение учета муниципального имущества района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объектов недвижимости, на которые зарегистрировано право собственности составит 76% от общего количества объектов недвижимости;</w:t>
            </w:r>
          </w:p>
          <w:p>
            <w:pPr>
              <w:pStyle w:val="Normal"/>
              <w:rPr/>
            </w:pPr>
            <w:r>
              <w:rPr/>
              <w:t>2. доля объектов недвижимости, в отношении которых проведена техническая инвентаризация, в общем количестве объектов недвижимости составит 8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го имущества Малмыжского района Кировской обла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в целях учета муниципального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базы по землям Малмыжского района Кировской обла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земельных участков, находящихся в муниципальной собственности с целью выявления неиспользуемых и возможность дальнейшей приватизации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го имуществ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ли объектов недвижимости, охваченных технической инвентаризацией до 80%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й регистрации права на объекты недвижимого имущества, государственной регистрации права собственности Малмыжского района Кировской области на земельные участки при разграничении государственной собственности на зем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ли объектов недвижимости, в отношении которых проведена государственная регистрация права до 76%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зданий (помещений), арендуемых либо находящихся в безвозмездном пользовании органов исполнительной власти района и муниципальных каз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в целях учета арендуемых или находящихся в безвозмездном пользовании зданий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информации о муниципальном имуществе Малмыжского района Кировской области и информирование о составе муниципального имущества Малмыжского района Кировской области в информационно – 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администрации Малмыжского района в сети Интернет информации о неиспользуемом имуществе, имуществе, выявленном как бесхозяйное, с целью дальнейшего использования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зависимой оценки рыночной стоимости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актической стоимости объекта, с целью оптимизации реестра муниципальной собственности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4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использования муниципального 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принятие плана графика проведения проверок муниципального имуще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9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проведение проверок муниципального имущества в целях выявления нецелевого использования и мониторинга сохранности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" w:leader="none"/>
                <w:tab w:val="left" w:pos="210" w:leader="none"/>
                <w:tab w:val="left" w:pos="3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" w:leader="none"/>
                <w:tab w:val="left" w:pos="210" w:leader="none"/>
                <w:tab w:val="left" w:pos="3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естра неиспользуемых и высвобождаемых зданий (помещений) муниципальной собственности, подготовка предложений по их дальнейшему исполь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выявление неиспользуемого имущества и размещение информации в СМИ и сети Интернет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имущества в надлежащем состоян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проведение мероприятий, направленных на исключение случаев порчи и утраты муниципального имуществ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4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существление мониторинга деятельности муниципальных унитарных предприяти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деятельности муниципальных унитарных предприят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доля охваченных мониторингом муниципальных унитарных предприятий составит 100%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Формирование перечня земельных участков, предназначенных для предоставления гражданам в собственность бесплатно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формированию и постановке на кадастровый учет земельных участков, предназначенных для предоставления гражданам, имеющим трёх и более детей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проведение работ по межеванию земельных участков, с целью постановки на кадастровый учет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включение земельных участков в перечень,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публикация перечня в СМИ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бесплатно, гражданам, имеющим трёх и более детей из утвержденного переч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ероприятия не требу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  <w:t>обеспечение реализации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сходы на содержание зданий, находящихся в муниципальной собственности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0" w:leader="none"/>
              </w:tabs>
              <w:ind w:left="20" w:firstLine="142"/>
              <w:jc w:val="both"/>
              <w:rPr/>
            </w:pPr>
            <w:r>
              <w:rPr/>
              <w:t>осуществление расходов, связанных с отоплением, электроснабжением и техническим обслуживанием</w:t>
            </w:r>
          </w:p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(соисполнитель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(тыс. руб.)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</w:t>
            </w:r>
          </w:p>
          <w:p>
            <w:pPr>
              <w:pStyle w:val="Normal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ьное мероприятие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" w:leader="none"/>
                <w:tab w:val="left" w:pos="0" w:leader="none"/>
                <w:tab w:val="left" w:pos="210" w:leader="none"/>
              </w:tabs>
              <w:ind w:left="0" w:firstLine="69"/>
              <w:rPr>
                <w:bCs/>
              </w:rPr>
            </w:pPr>
            <w:r>
              <w:rPr>
                <w:bCs/>
              </w:rPr>
              <w:t>приобретение ГСМ для проведения выездов автотранспортных средств по территории Малмыжского района в рамках проведения муниципального земельного контро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" w:leader="none"/>
                <w:tab w:val="left" w:pos="0" w:leader="none"/>
                <w:tab w:val="left" w:pos="210" w:leader="none"/>
              </w:tabs>
              <w:ind w:left="20" w:firstLine="49"/>
              <w:rPr>
                <w:bCs/>
              </w:rPr>
            </w:pPr>
            <w:r>
              <w:rPr>
                <w:bCs/>
              </w:rPr>
              <w:t>приобретение средств технического и программного обеспечен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210" w:leader="none"/>
                <w:tab w:val="left" w:pos="352" w:leader="none"/>
              </w:tabs>
              <w:snapToGrid w:val="false"/>
              <w:ind w:left="6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* Ожидаемый результат реализации мероприятия муниципальной программы – описание работы, планируемой у выполнению в рамках мероприятия, информация о мощностях объектов, планируемых к вводу в результате реализации мероприятия, изменение показателей эффективности и (или) иные результ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30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1:00Z</dcterms:created>
  <dc:creator>Manson</dc:creator>
  <dc:description/>
  <cp:keywords/>
  <dc:language>en-US</dc:language>
  <cp:lastModifiedBy>User</cp:lastModifiedBy>
  <cp:lastPrinted>2019-01-05T09:01:00Z</cp:lastPrinted>
  <dcterms:modified xsi:type="dcterms:W3CDTF">2019-01-14T10:25:00Z</dcterms:modified>
  <cp:revision>4</cp:revision>
  <dc:subject/>
  <dc:title>Приложение</dc:title>
</cp:coreProperties>
</file>