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27.12.2018                                                                                                 № 797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29.12.2017 № 930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постановление администрации Малмыжского района от 29.12.2017 № 930 «Об утверждении плана на 2018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ями, внесенными постановлениями администрации Малмыжского района от 16.04.2018 № 224, от 19.07.2018 № 413, от 23.10.2018 № 581, от 03.12.2018 № 719), утвердив план на 2018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-2021 годы в новой редакци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лава Малмыжского района </w:t>
        <w:tab/>
        <w:tab/>
        <w:tab/>
        <w:tab/>
        <w:tab/>
        <w:tab/>
        <w:t xml:space="preserve">   В.В. Константи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Лена</cp:lastModifiedBy>
  <cp:lastPrinted>2018-12-27T15:40:00Z</cp:lastPrinted>
  <dcterms:modified xsi:type="dcterms:W3CDTF">2019-01-10T11:00:00Z</dcterms:modified>
  <cp:revision>21</cp:revision>
  <dc:subject/>
  <dc:title>АДМИНИСТРАЦИЯ МАЛМЫЖСКОГО РАЙОНА</dc:title>
</cp:coreProperties>
</file>