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27.12.2018 № 7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8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14-2021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-2021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457,2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457,23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беспечение  деятельности администрации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4285,8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4285,8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53,8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53,8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6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5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22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74,8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74,8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74,8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74,8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84,6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84,6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лиц без определенного места жительства</w:t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67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4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</w:t>
            </w:r>
            <w:r>
              <w:rPr>
                <w:rStyle w:val="1"/>
                <w:b w:val="false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хранящихся в муниципальных архивах</w:t>
            </w:r>
            <w:r>
              <w:rPr/>
              <w:t xml:space="preserve">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полнение функций по переданным полномочиям сельских поселений по решению вопросов в области градостроительной деятельност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их поселений генеральным планом, правилами землепользования и застройки и иными документами в соответствии законодательством и градостроительной деятельности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2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03:00Z</dcterms:created>
  <dc:creator>1</dc:creator>
  <dc:description/>
  <cp:keywords/>
  <dc:language>en-US</dc:language>
  <cp:lastModifiedBy>User</cp:lastModifiedBy>
  <cp:lastPrinted>2018-10-23T09:45:00Z</cp:lastPrinted>
  <dcterms:modified xsi:type="dcterms:W3CDTF">2019-01-09T13:33:00Z</dcterms:modified>
  <cp:revision>15</cp:revision>
  <dc:subject/>
  <dc:title>План реализации </dc:title>
</cp:coreProperties>
</file>