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5.12.5018 № 764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 xml:space="preserve">на 2019 г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19-2023 годы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3679"/>
        <w:gridCol w:w="1134"/>
        <w:gridCol w:w="1134"/>
        <w:gridCol w:w="1723"/>
        <w:gridCol w:w="1396"/>
        <w:gridCol w:w="2693"/>
      </w:tblGrid>
      <w:tr>
        <w:trPr>
          <w:tblHeader w:val="true"/>
          <w:trHeight w:val="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чередной финансовый год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9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мероприят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9-2023 годы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 Малмыжская районная организация Кировской областной организации общероссийской общественной организации «Всероссийское общество инвалидов» (ВО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.12.202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 Малмыжская районная организация Кировской областной организации общероссийской общественной организации «Всероссийское общество инвалидов» (ВО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инвалидов в проведённых спортивных и культурно-массовых мероприятиях для инвалидов до 40 %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детей-инвалидов в проведённых спортивных и культурно-массовых мероприятиях для детей-инвалидов – 40 %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ветеранов в проведённых досуговых и физкультурно-спортивных мероприятиях для ветеранов до 40 %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4:00Z</dcterms:created>
  <dc:creator>Владелец</dc:creator>
  <dc:description/>
  <cp:keywords/>
  <dc:language>en-US</dc:language>
  <cp:lastModifiedBy>01</cp:lastModifiedBy>
  <cp:lastPrinted>2018-12-25T12:24:00Z</cp:lastPrinted>
  <dcterms:modified xsi:type="dcterms:W3CDTF">2018-12-27T06:23:00Z</dcterms:modified>
  <cp:revision>23</cp:revision>
  <dc:subject/>
  <dc:title/>
</cp:coreProperties>
</file>