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tLeast" w:line="10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left="5812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spacing w:lineRule="atLeast" w:line="100"/>
        <w:ind w:left="5812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03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 xml:space="preserve">на 2019 г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Обеспечение безопасности и жизнедеятельност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ления Малмыжского района» на 2014 – 2021 год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"/>
        <w:gridCol w:w="2829"/>
        <w:gridCol w:w="1559"/>
        <w:gridCol w:w="1559"/>
        <w:gridCol w:w="1418"/>
        <w:gridCol w:w="1701"/>
        <w:gridCol w:w="1984"/>
      </w:tblGrid>
      <w:tr>
        <w:trPr>
          <w:tblHeader w:val="true"/>
          <w:trHeight w:val="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безопасности и жизне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селения Малмыжского район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4 – 2021 годы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0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1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единой дежурно-диспетчерской служб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отдел бухгалтерского учета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совершенствование реагирования при ЧС</w:t>
            </w:r>
          </w:p>
        </w:tc>
      </w:tr>
      <w:tr>
        <w:trPr>
          <w:trHeight w:val="3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снижение доли риска заболевания населения от болезней, общих для человека и животных</w:t>
            </w:r>
          </w:p>
        </w:tc>
      </w:tr>
      <w:tr>
        <w:trPr>
          <w:trHeight w:val="2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ета содержания и использования безнадзорных домашних животных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2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тловленных безнадзорных домашних  животных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дельное мероприятие: «Охрана окружающей среды, воспроизводство и использование природных ресурсов в Малмыжском район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дел по ГО и ЧС администрации Малмыжск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акрытых свалок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а вывезенных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ботников по благоустройству территории</w:t>
            </w:r>
          </w:p>
        </w:tc>
      </w:tr>
    </w:tbl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spacing w:before="240" w:after="0"/>
        <w:ind w:hanging="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0:00Z</dcterms:created>
  <dc:creator>Владелец</dc:creator>
  <dc:description/>
  <cp:keywords/>
  <dc:language>en-US</dc:language>
  <cp:lastModifiedBy>komp</cp:lastModifiedBy>
  <cp:lastPrinted>2016-02-19T11:37:00Z</cp:lastPrinted>
  <dcterms:modified xsi:type="dcterms:W3CDTF">2018-12-29T11:53:00Z</dcterms:modified>
  <cp:revision>40</cp:revision>
  <dc:subject/>
  <dc:title/>
</cp:coreProperties>
</file>