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1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038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110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1 год – 1106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1 год – 1102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10617,49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финансирования муниципальной программы в 2014 – 2021 годах составит 10617,498 тыс. рублей, из них на прочие расходы – 10617,498 тыс. рублей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год – 1038,2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9 год – 1110,6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1 год – 1106,5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1 год – 1102,5 тыс. рублей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85" w:hanging="0"/>
        <w:contextualSpacing/>
        <w:jc w:val="both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муниципальной программы «Обеспечение безопасности и жизнедеятельности населения Малмыжского района» на 2014 – 2021 год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«Обеспечение безопасности и жизнедеятельности населения Малмыжского района» на 2014 – 2021 год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1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126"/>
        <w:gridCol w:w="1843"/>
        <w:gridCol w:w="992"/>
        <w:gridCol w:w="992"/>
        <w:gridCol w:w="993"/>
        <w:gridCol w:w="992"/>
        <w:gridCol w:w="992"/>
        <w:gridCol w:w="992"/>
        <w:gridCol w:w="993"/>
        <w:gridCol w:w="850"/>
        <w:gridCol w:w="992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1,7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0,648</w:t>
            </w:r>
          </w:p>
        </w:tc>
      </w:tr>
      <w:tr>
        <w:trPr>
          <w:trHeight w:val="6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11057" w:leader="none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1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275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7,4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5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1,7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0,64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0,64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8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8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,9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,9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8-12-26T09:56:00Z</cp:lastPrinted>
  <dcterms:modified xsi:type="dcterms:W3CDTF">2018-12-29T11:59:00Z</dcterms:modified>
  <cp:revision>180</cp:revision>
  <dc:subject/>
  <dc:title/>
</cp:coreProperties>
</file>