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A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eastAsia="A" w:cs="Times New Roman"/>
          <w:b/>
          <w:b/>
          <w:sz w:val="24"/>
          <w:szCs w:val="24"/>
          <w:lang w:eastAsia="ru-RU"/>
        </w:rPr>
      </w:pPr>
      <w:r>
        <w:rPr>
          <w:rFonts w:eastAsia="A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" w:cs="Times New Roman"/>
          <w:b/>
          <w:b/>
          <w:sz w:val="24"/>
          <w:szCs w:val="24"/>
          <w:lang w:eastAsia="ru-RU"/>
        </w:rPr>
      </w:pPr>
      <w:r>
        <w:rPr>
          <w:rFonts w:eastAsia="A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" w:cs="Times New Roman"/>
          <w:b/>
          <w:b/>
          <w:sz w:val="24"/>
          <w:szCs w:val="24"/>
          <w:lang w:eastAsia="ru-RU"/>
        </w:rPr>
      </w:pPr>
      <w:r>
        <w:rPr>
          <w:rFonts w:eastAsia="A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7.12.2018 № 784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" w:cs="Times New Roman"/>
          <w:b/>
          <w:b/>
          <w:sz w:val="24"/>
          <w:szCs w:val="24"/>
          <w:lang w:eastAsia="ru-RU"/>
        </w:rPr>
      </w:pPr>
      <w:r>
        <w:rPr>
          <w:rFonts w:eastAsia="A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" w:cs="Times New Roman"/>
          <w:b/>
          <w:b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" w:cs="Times New Roman" w:ascii="Times New Roman" w:hAnsi="Times New Roman"/>
          <w:b/>
          <w:sz w:val="28"/>
          <w:szCs w:val="28"/>
          <w:lang w:eastAsia="ru-RU"/>
        </w:rPr>
        <w:t xml:space="preserve">на 2019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й программы «Профилактика правонарушений и преступлений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алмыжском районе Кировской области» на 2016-2021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3679"/>
        <w:gridCol w:w="1134"/>
        <w:gridCol w:w="1134"/>
        <w:gridCol w:w="1723"/>
        <w:gridCol w:w="1396"/>
        <w:gridCol w:w="2693"/>
      </w:tblGrid>
      <w:tr>
        <w:trPr>
          <w:tblHeader w:val="true"/>
          <w:trHeight w:val="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очередной финансовый год,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blHeader w:val="true"/>
          <w:trHeight w:val="9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мероприят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Профилактика правонарушений и преступлен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Малмыжском районе Кировской области» на 2016-2021 г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.12.2019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A" w:cs="Times New Roman" w:ascii="Times New Roman" w:hAnsi="Times New Roman"/>
                <w:b/>
                <w:sz w:val="20"/>
                <w:szCs w:val="20"/>
              </w:rPr>
              <w:t>Отдельное мероприят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«Профилактика правонарушений и преступлений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рганизация работы межведомственной комисс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по профилактике преступност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авонаруш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яющая делами 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общего числа административных правонарушений, преступлений, рецидивов</w:t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роведение регулярного анализа состояния преступ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район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яющая делами администрации Малмыжского райо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, ОМВД России по Малмыжскому району*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 администрации городского и сель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общего числа административных правонарушений, преступлений, рецидивов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филактика правонарушений и преступлений среди несовершеннолетних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"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работы по своевременному информированию служб системы профилактики по выявленным фактам жестокого обращения с детьми и подросткам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ктор по обеспечению социальных гарантий несовершеннолетним и населению администрации Малмыжского района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ОМВД России по Малмыжскому району*, образовательные учреждения Малмыжского района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ГБУЗ «Малмыжская ЦРБ»*, администрации городского и сельских поселений*, КОГАУ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«Малмыжский КЦСОН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*, управление образова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</w:tc>
      </w:tr>
      <w:tr>
        <w:trPr>
          <w:trHeight w:val="1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"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аботы по вовлечению детей и подростков, находящихся в социально опасном положении, в спортивные секции и группы оздоровительной направленности, кружки по интересам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9" w:firstLine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спорта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зовательные учрежд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района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ия преступлений и противоправных действий несовершеннолетними</w:t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7" w:leader="none"/>
              </w:tabs>
              <w:spacing w:lineRule="exact" w:line="230"/>
              <w:ind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едение единого банка данных детей и семей, находящихся в социально опасном положен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21" w:hanging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ОМВД России по Малмыжскому району*, КДН и ЗП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профилактической работы субъектов профилактики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Организация и проведение районного конкурс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«Безопасное колесо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ИБДД ОМВД России по Малмыжскому району*, 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несовершеннолетних законопослушного поведения, знание законов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велосипедного шоу для детей дошкольного возраст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" w:hanging="1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Малмыжского района, ГИБДД ОМВД России по Малмыжскому району*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 несовершеннолетних законопослушного поведения, знание законо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рганизация работы по раннему выявлению неблагополучных семей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тей, находящихся в социально опас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оложении. Оказание комплексной помощи семьям и детям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управление образования администрации Малмыжского района, КОГБУЗ «Малмыжская ЦРБ»*, образовательные учреждения Малмыжского района, 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совершения преступлений и противоправных действий несовершеннолетними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работы телефона доверия социально – психологической помощи детям, подросткам и молодеж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ДН и ЗП Малмыжского района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ВД России по Малмыжскому району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неблагополучия в семьях и среди несовершеннолетних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Вовлечение граждан в охрану общественного порядка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5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и проведение на постоянной основе единого дня                                                                         профилактики правонаруш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и городского и сельских поселений*, сектор по обеспечению социальных гарантий несовершеннолетних и населения администрации Малмыжского района,  управление образования администрации Малмыжского района, образовательные учреждения Малмыжского района, отдел по экономическому развитию администрации района, КОГБУЗ «Малмыжская ЦРБ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роведение совместных мероприятий в  рамках оперативно-профилактического мероприятия «Сельский патруль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и городского и сельских поселений*, сектор по обеспечению социальных гарантий несовершеннолетних и населения администрации Малмыжского района,  управление образования администрации Малмыжского района, образовательные учреждения Малмыжского района, администрации городского и сельских поселений*, межведомственная комиссия по профилактике правонарушений при администрации Малмыжского района, отдел по экономическому развитию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Ресоциализация лиц, вернувшихся из учреждений уголовно – исполнительной системы и осужденных к наказанию  без изоляции от общества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профориентационных работ с лицами, вернувшимися из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КУ ЦЗН Малмыжского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работы по выявлению несовершеннолетних, вернувшихся из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АУСО «Малмыжский КЦСОН»*, ОМВД России по Малмыжскому району*, администрации городского и сельских поселений.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едение банка данных лиц, вернувшихся из учреждений уголовно-исполнительной системы и осужденных 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сектор по обеспечению социальных гарантий несовершеннолетних и населе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ция профилактической работы субъектов профилактики </w:t>
            </w:r>
          </w:p>
        </w:tc>
      </w:tr>
      <w:tr>
        <w:trPr>
          <w:trHeight w:val="20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действие в трудоустройстве, социальной адаптации, психологической поддержке лицами, вернувшимися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КУ ЦЗН Малмыжского района*, КОГАУСО «Малмыжский КЦСОН»*, КОГБЗ «Малмыжская ЦРБ»*,ОМВД России по Малмыжскому району*, администрация городского и сельских поселений*, управление образования администрации 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действие в получении образования лиц, лиц вернувшихся из учреждений уголовно-исполнительной системы и осужденных без изоляции от об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управление образования администрации  Малмыжского района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рофилактика правонарушений в сфере миграции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здание банка данных по учету иностранных граждан, временно или постоянно проживающих на территории муниципального райо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я городского и сельских поселений, сектор по обеспечению социальных гарантий несовершеннолетних и населе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ция профилактической работы субъектов профилактики 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филактические мероприятия антиалкогольной направленно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перативно-профилактическое мероприятие «Сельский патруль» по пресечению фактов продажи алкогольной продукции в рамках Закона Кировской области №600 от 08 декабря 2015 года «Об установлении дополнительных ограничений времени, условий и мест розничной продажи алкогольной продукции на территории Кировской области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МВД России по Малмыжскому району*, администрации городского и сельских поселений*, сектор по обеспечению социальных гарантий несовершеннолетним и населению администрации Малмыжского района,  управление образования администрации Малмыжского района, образовательные учреждения Малмыжского района, администрации городского и сельских поселений*, межведомственная комиссия по профилактике правонарушений при администрации Малмыжского района, отдел по экономическому развитию администрации района, КОГБУЗ «Малмыжская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снижение количества совершенных преступлен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ганизация работы института  общественных воспитателе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сектор по обеспечению социальных гарантий несовершеннолетних и населения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 xml:space="preserve">снижение количества повторно совершенных преступлений  правонарушений и общественно-опасных деяний среди несовершеннолетних 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Приобретение литературы, баннеров, электронных носителей,  с материалами по профилактике правонарушений, организация изготовления печатной и сувенирной продукции</w:t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обеспечению социальных гарантий несовершеннолетних и населения администрации Малмыжского района, 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литературы, дисков, дискет, видеокассет и др.   электронных  носителей  с материалами по профилактике правонарушений в образовательных организациях</w:t>
            </w:r>
          </w:p>
        </w:tc>
      </w:tr>
      <w:tr>
        <w:trPr>
          <w:trHeight w:val="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ельное мероприятие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Профилактика распространения наркомании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акции «Сообщи, где торгуют смертью!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ктор обеспечения социальных гарантий несовершеннолетних и населения администрации Малмыжского района, ОМВД России п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Малмыжскому району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мест потребления и сбыта наркотических средст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частие в   межведомствен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перациях   «Допинг»   и  «Мак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ОМВД России  п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лмыжскому району*, администрации городского  и  сельски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ение и  уничтожение очагов дикорастущих и незаконно выращенных посево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Проведение межведомственно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ной акции «Подросток»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обеспечения социальных гарантий несовершеннолетних и населения администрации Малмыжского района, 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правление образования администрации Малмыжского района, управл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культуры,   молодежно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и     и      спорта администрации Малмыжского района, ОМВД  России по Малмыжскому району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ногоэтапной операции "Подросток" позволит не допустить проявлений экстремистского характера, межнациональных конфликтов и распространения экстремистских учений среди несовершеннолетних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формление в образовательных учреждениях стендов антинаркотической направленно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егативного отношения в обществе к немедицинскому потреблению наркотико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Проведение районных конкурсов, спортивных соревнований, викторин, игр антинаркотической направленност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обеспечения социальных гарантий несовершеннолетних и населения администрации Малмыжского района, управление образования администрации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егативного отношения в обществе к немедицинскому потреблению наркотиков</w:t>
            </w:r>
          </w:p>
        </w:tc>
      </w:tr>
      <w:tr>
        <w:trPr>
          <w:trHeight w:val="1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рганизация размещения в средствах массовой информации  по вопросам ответственности, связанной с незаконным приобретением, хранением и сбытом наркотических средст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обеспечению социальных гарантий несовершеннолетних и населения администрации Малмыжского района, ОМВД России по Малмыжскому району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об ответственности, связанной с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конным выращиванием наркосодержащих растений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Приобретение литературы, баннеров, дисков, дискет, видеокассет и других   электронных носителей с материалами по профилактике наркомании и алкоголизма, организация изготовления печатной и сувенирной продукции на антинаркотическую тематику (календари, памятки, закладки), 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социальная реклама антинаркотической направленности, приобретение экспресс - тестов на наркотик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обеспечению социальных гарантий несовершеннолетних и населения администрации Малмыжского района, образовательные учреждения района, КДН и ЗП 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литературы, дисков, дискет, видеокассет и др.   электронных  носителей  с материалами по профилактике наркомании и алкоголизма в образовательных организациях, выявление фактов потребления учащимися наркотических веществ</w:t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 xml:space="preserve">Отдельное мероприятие «Противодействие коррупции в Малмыжском районе»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ведение экспертизы на коррупциогенность нормативных правовых актов, проектов нормативных правовых актов, разрабатываемых органами местного самоуправле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указанной работы позволит снизить коррупционный фактор в 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рмативных правовых актах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готовка и представление предложений по совершенствованию правовых актов в сфере деятельности по размещению и исполнению заказов для муниципальных нуж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, сектор по муниципальным закупкам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ли нормативных правовых актов и их проектов органов местного самоуправления, в которых выявлены коррупционные факторы при проведении антикоррупционной экспертизы правовых акто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еспечение деятельности межведомственной комиссии по противодействию коррупции в Малмыжском муниципальном район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на постоянной основе комиссий по рассмотрению проектов технических заданий, разработа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ами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нализ исполнения мероприятий планов и настоящей Подпрограммы по противодействию коррупции с рассмотрением на заседаниях коллегий, оперативных совещания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состояния коррупции в органах власти, своевременное принятие мер по устранению причин и условий, способствовавших коррупционным проявлениям</w:t>
            </w:r>
          </w:p>
        </w:tc>
      </w:tr>
      <w:tr>
        <w:trPr>
          <w:trHeight w:val="2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рганизация и осуществление контроля за соблюдением муниципальными служащими ограничений, установленных законодательством о муниципальной службе, представлением сведений о доходах, расходах, об имуществе и обязательствах имущественного характер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состояния коррупции в органах власти, своевременное принятие мер по устранению причин и условий, способствовавших коррупционным проявлениям</w:t>
            </w:r>
          </w:p>
        </w:tc>
      </w:tr>
      <w:tr>
        <w:trPr>
          <w:trHeight w:val="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силение антикоррупционной составляющей при организации профессиональной переподготовки, повышения квалификации и стажировки муниципальных служащи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состояния коррупции в органах власти, своевременное принятие мер по устранению причин и условий, способствовавших коррупционным проявлениям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здание и публикация информационных материалов, посвященных противодействию коррупции, в печатных средствах массов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  района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дготовка и реализация программ семинаров, совещаний и круглых столов по тематике антикоррупционной направленности для муниципальных служащи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мероприятия не требует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внимания к проблеме коррупции  и  обсуждения методов её искоренени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рганизация и проведение районного конкурса учащихся образовательных учреждений района  «Россия без коррупции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дел по правовым, кадровым вопросам, делопроизводства и контроля администрации Малмыжского района, управление образова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" w:cs="Times New Roman"/>
                <w:sz w:val="20"/>
                <w:szCs w:val="20"/>
                <w:lang w:eastAsia="ru-RU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лучших работ в целях формирования антикоррупционного сознания среди учащихс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Отдельное мероприятие «Организация работы по вовлечению детей и подростков во временную занятость в свободное от учебы время»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рганизация и софинансирование временного трудоустройства несовершеннолетних граждан в возрасте  14-18 лет в свободное от учебы врем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ГКУ ЦЗН  Малмыжского района*, управление образования администрации Малмыжского района, сектор по обеспечению социальных гарантий несовершеннолетних и населения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Малмыжского район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подростков в свободное от учебы время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5:00Z</dcterms:created>
  <dc:creator>Владелец</dc:creator>
  <dc:description/>
  <cp:keywords/>
  <dc:language>en-US</dc:language>
  <cp:lastModifiedBy>01</cp:lastModifiedBy>
  <cp:lastPrinted>2018-12-26T11:33:00Z</cp:lastPrinted>
  <dcterms:modified xsi:type="dcterms:W3CDTF">2019-01-14T13:15:00Z</dcterms:modified>
  <cp:revision>12</cp:revision>
  <dc:subject/>
  <dc:title/>
</cp:coreProperties>
</file>