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       Малмыжс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от   _____________ №    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агропромышленного комплекса в Малмыжском районе» на 2014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70"/>
        <w:gridCol w:w="1980"/>
        <w:gridCol w:w="1440"/>
        <w:gridCol w:w="1260"/>
        <w:gridCol w:w="1980"/>
        <w:gridCol w:w="1800"/>
        <w:gridCol w:w="3240"/>
      </w:tblGrid>
      <w:tr>
        <w:trPr>
          <w:tblHeader w:val="true"/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соисполнитель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бюджетные ассигнования на очередной  финансовый год, (тыс. руб.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6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1701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709" w:top="1079" w:footer="0" w:bottom="899"/>
          <w:formProt w:val="false"/>
          <w:titlePg/>
          <w:textDirection w:val="lrTb"/>
          <w:docGrid w:type="default" w:linePitch="360" w:charSpace="0"/>
        </w:sectPr>
      </w:pP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80"/>
        <w:gridCol w:w="1440"/>
        <w:gridCol w:w="1260"/>
        <w:gridCol w:w="1980"/>
        <w:gridCol w:w="1800"/>
        <w:gridCol w:w="3223"/>
      </w:tblGrid>
      <w:tr>
        <w:trPr>
          <w:tblHeader w:val="true"/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агропромышленного комплекса в Малмыжском районе» на 2014-2021 год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11,09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3,9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9,15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9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85,0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Устойчивое развитие сельских территорий Малмыжского района» на 2014-2021 год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, отдел архитектуры, строительства и ЖКИ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8,27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24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8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5,0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5,06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социальной выплаты на улучшение жилищных условий граждан, в том числе молодых семей, молодых специалистов</w:t>
            </w:r>
          </w:p>
        </w:tc>
      </w:tr>
      <w:tr>
        <w:trPr>
          <w:trHeight w:val="10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0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21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мобильной дороги Порез – Пукшинерь в Малмыжском районе Кировской области</w:t>
            </w:r>
          </w:p>
        </w:tc>
      </w:tr>
      <w:tr>
        <w:trPr>
          <w:trHeight w:val="5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24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8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«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21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мобильной дороги Порез – Пукштнерь в Малмыжском районе Кировской области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24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8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создания условий для реализации муниципальной программы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бухгалтерского учета администрации Малмыжского райо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8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я органами местного самоуправления отдельных государственных полномочий по поддержке сельскохозяйственного производства на территории Малмыж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8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ргана местного самоуправления, осуществляющего отдельные государственные полномочия</w:t>
            </w:r>
          </w:p>
        </w:tc>
      </w:tr>
      <w:tr>
        <w:trPr>
          <w:trHeight w:val="1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меноводства сельскохозяйственных расте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элитных семян сельхозпредприятиями Малмыжского района </w:t>
            </w:r>
          </w:p>
        </w:tc>
      </w:tr>
      <w:tr>
        <w:trPr>
          <w:trHeight w:val="9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доступности  кредитов и займов для сельскохозяйственных товаропроизводителей, организаций АПК и организаций потребительской кооперации в отрасли  животноводства,  переработки её продукции, развития инфраструктуры и логистического обеспечения рынков продукции животново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Отдельное мероприятие «Поддержка  инвестиционного кредитования в агропромышленном комплексе» на 2018-2021 год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7,45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,84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61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доступности инвестиционных кредитов и займов для сельскохозяйственных товаропроизводителей, организаций АПК и организаций потребительской кооперации в отраслях растениеводства, животноводства и переработки их продук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7,45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я сельскохозяйственным товаропроизводителям на возмещение части затрат на уплату процентов по инвестиционным кредитам (займам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,84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61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46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8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8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граждан, ведущих ЛПХ, К(Ф)Х, и сельскохозяйственных потребительских кооператив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46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рование кредитов (займов), полученных гражданами, ведущими ЛПХ по кредитным договорам (займам)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8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8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7000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сельскохозяйственным товаропроизводителям в обновлении машинно-тракторного парка, а также в приобретении оборудования убойных пункт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7000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шинно-тракторного парка</w:t>
            </w:r>
          </w:p>
        </w:tc>
      </w:tr>
      <w:tr>
        <w:trPr>
          <w:trHeight w:val="1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00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Совершенствование кадрового обеспечения агропромышленного комплекс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ежегодного  конкурса «Лучший работник и специалист отрасли  животноводств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повышения качества и производительности труда работников и специалистов отрасли животноводства</w:t>
            </w:r>
          </w:p>
        </w:tc>
      </w:tr>
      <w:tr>
        <w:trPr>
          <w:trHeight w:val="12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информации в сфере АПК Малмыжского района в районной газете «Сельская правда» и на официальном сайте Малмыжского района</w:t>
            </w:r>
          </w:p>
        </w:tc>
      </w:tr>
      <w:tr>
        <w:trPr>
          <w:trHeight w:val="224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тимулирование эффективного  использования земель  сельскохозяйственного назначен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, отдел по управлению муниципальным имуществом и земельными ресурсами администрац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91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1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 (или) земельных долей, от права собственности на которые граждане отказалис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91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невостребованных земельных долей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1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079" w:footer="0" w:bottom="89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42:00Z</dcterms:created>
  <dc:creator>1</dc:creator>
  <dc:description/>
  <cp:keywords/>
  <dc:language>en-US</dc:language>
  <cp:lastModifiedBy>1</cp:lastModifiedBy>
  <cp:lastPrinted>2018-12-25T16:27:00Z</cp:lastPrinted>
  <dcterms:modified xsi:type="dcterms:W3CDTF">2018-12-25T13:55:00Z</dcterms:modified>
  <cp:revision>66</cp:revision>
  <dc:subject/>
  <dc:title>Приложение</dc:title>
</cp:coreProperties>
</file>