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_____________ №   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1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51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7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7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2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 кредитов и займов для сельскохозяйственных товаропроизводителей, организаций АПК и организаций потребительской кооперации в отрасли  животноводства,  переработки её продукции,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Поддержка  инвестиционного кредитования в агропромышленном комплексе» на 2018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инвестиционных кредитов и займов для сельскохозяйственных товаропроизводителей, организаций АПК и организаций потребительской кооперации в отраслях растениеводства, животноводства и переработки их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сельскохозяйственным товаропроизводителям на возмещение части затрат на уплату процентов по инвестиционным кредитам (займ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3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3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8-12-25T16:23:00Z</cp:lastPrinted>
  <dcterms:modified xsi:type="dcterms:W3CDTF">2018-12-25T13:24:00Z</dcterms:modified>
  <cp:revision>63</cp:revision>
  <dc:subject/>
  <dc:title>Приложение</dc:title>
</cp:coreProperties>
</file>