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</w:t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УТВЕРЖДЕН</w:t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</w:t>
      </w:r>
    </w:p>
    <w:p>
      <w:pPr>
        <w:pStyle w:val="Normal"/>
        <w:ind w:firstLine="1080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т __</w:t>
      </w:r>
      <w:r>
        <w:rPr>
          <w:rFonts w:eastAsia="A;Arial Unicode MS"/>
          <w:sz w:val="28"/>
          <w:szCs w:val="28"/>
          <w:u w:val="single"/>
        </w:rPr>
        <w:t>27.12.2018</w:t>
      </w:r>
      <w:r>
        <w:rPr>
          <w:rFonts w:eastAsia="A;Arial Unicode MS"/>
          <w:sz w:val="28"/>
          <w:szCs w:val="28"/>
        </w:rPr>
        <w:t>__№_</w:t>
      </w:r>
      <w:r>
        <w:rPr>
          <w:rFonts w:eastAsia="A;Arial Unicode MS"/>
          <w:sz w:val="28"/>
          <w:szCs w:val="28"/>
          <w:u w:val="single"/>
        </w:rPr>
        <w:t>778</w:t>
      </w:r>
      <w:r>
        <w:rPr>
          <w:rFonts w:eastAsia="A;Arial Unicode MS"/>
          <w:sz w:val="28"/>
          <w:szCs w:val="28"/>
        </w:rPr>
        <w:t xml:space="preserve">______ </w:t>
      </w:r>
    </w:p>
    <w:p>
      <w:pPr>
        <w:pStyle w:val="Normal"/>
        <w:ind w:firstLine="1116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rFonts w:eastAsia="A;Arial Unicode MS"/>
          <w:b/>
          <w:sz w:val="28"/>
          <w:szCs w:val="28"/>
        </w:rPr>
        <w:t>«Развитие физической культуры и спорта в  муниципальном образовании Малмыжский муниципальный район Кировской области» на 2014 – 2021 годы</w:t>
      </w:r>
    </w:p>
    <w:p>
      <w:pPr>
        <w:pStyle w:val="Normal"/>
        <w:jc w:val="center"/>
        <w:rPr>
          <w:rFonts w:eastAsia="A;Arial Unicode MS"/>
          <w:b/>
          <w:b/>
          <w:sz w:val="18"/>
          <w:szCs w:val="18"/>
        </w:rPr>
      </w:pPr>
      <w:r>
        <w:rPr>
          <w:rFonts w:eastAsia="A;Arial Unicode MS"/>
          <w:b/>
          <w:sz w:val="18"/>
          <w:szCs w:val="18"/>
        </w:rPr>
      </w:r>
    </w:p>
    <w:tbl>
      <w:tblPr>
        <w:tblW w:w="1522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28"/>
        <w:gridCol w:w="1980"/>
        <w:gridCol w:w="1440"/>
        <w:gridCol w:w="1440"/>
        <w:gridCol w:w="2088"/>
        <w:gridCol w:w="1620"/>
        <w:gridCol w:w="3132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;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A;Arial Unicode MS"/>
                <w:vertAlign w:val="subscript"/>
              </w:rPr>
            </w:pPr>
            <w:r>
              <w:rPr>
                <w:vertAlign w:val="subscript"/>
              </w:rPr>
              <w:t>(</w:t>
            </w:r>
            <w:r>
              <w:rPr>
                <w:rFonts w:eastAsia="A;Arial Unicode MS"/>
                <w:vertAlign w:val="subscript"/>
              </w:rPr>
              <w:t>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год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;Arial Unicode MS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</w:t>
            </w:r>
            <w:r>
              <w:rPr>
                <w:rFonts w:eastAsia="A;Arial Unicode MS"/>
              </w:rPr>
              <w:t xml:space="preserve"> «Развитие физической культуры и спорта в  муниципальном образовании Малмыжский муниципальный район Кировской области»  на 2014 – 2021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Малмыжск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Отдельное мероприятие 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«Физкультурно-оздоровительная работа с детьми и учащейся молодежь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lang w:val="en-US"/>
              </w:rPr>
              <w:t>1</w:t>
            </w:r>
            <w:r>
              <w:rPr>
                <w:rFonts w:eastAsia="A;Arial Unicode MS"/>
              </w:rPr>
              <w:t>9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овышение активизации физкультурно-оздоровительной работы с детьми и учащейся молодёжью, вовлечение их в кружковую деятельность и занятия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</w:t>
            </w:r>
            <w:r>
              <w:rPr>
                <w:rFonts w:eastAsia="A;Arial Unicode MS"/>
                <w:lang w:val="en-US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рганизация на спортивных площадках и спортсооружениях активной массовой физкультурно-спортив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образован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вышение активизации физкультурно-оздоровительной работы с детьми и учащейся молодёжью, вовлечение их в кружковую деятель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традиционных массовых детско-юношески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образования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общение детей к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образования администрации Малмыжского района, 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координация единой системы управления физкультурно-спортивной работой среди детей и молодеж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Отдельное мероприятие «Физкультурно-оздоровительная работа среди взрослого населения (включая семейный спорт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;Arial Unicode MS"/>
              </w:rPr>
              <w:t>повышение интереса населения к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рганизация и проведение в районе семейных спортивных конкур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</w:rPr>
              <w:t>5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лучших спортивных семей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5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общение работников предприятий и организаций к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оведение Спартакиады трудящихс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1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приобщение работающей молодёжи к занятиям физической культурой и спортом, вовлечение в участие в соревнова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Отдельное мероприятие «Физкультурно-оздоровительная работа с инвалида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</w:rPr>
              <w:t>15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людей с ограниченными возможностями к занятиям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 xml:space="preserve">Организация районных и участие в областных фестивалях спорта инвалидов. Проведение физкультурно-спортивных мероприятий для инвалидов по видам спор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</w:rPr>
              <w:t>15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пуляризация спортивных мероприятий, как необходимое условие социальной адаптации людей с ограниченными возможност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вышение доступности посещения инвалидами спортсоору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едоставление инвалидам бесплатных абонементов на посещение тренажёрного за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rFonts w:eastAsia="A;Arial Unicode MS"/>
              </w:rPr>
            </w:pPr>
            <w:r>
              <w:rPr>
                <w:rFonts w:eastAsia="A;Arial Unicode MS"/>
              </w:rPr>
              <w:tab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 xml:space="preserve">Отдельное мероприятие «Приобщение детей и молодежи к занятиям  в спортивных секциях. Повышение результативности выступлений Малмыжских спортсменов на соревнованиях различного уровн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</w:rPr>
              <w:t>41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казание финансовой помощи  спортсменам, выступающим на соревнованиях различн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1</w:t>
            </w:r>
            <w:r>
              <w:rPr>
                <w:rFonts w:eastAsia="A;Arial Unicode MS"/>
              </w:rPr>
              <w:t>3</w:t>
            </w:r>
            <w:r>
              <w:rPr>
                <w:rFonts w:eastAsia="A;Arial Unicode MS"/>
                <w:lang w:val="en-US"/>
              </w:rPr>
              <w:t>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</w:tr>
      <w:tr>
        <w:trPr>
          <w:trHeight w:val="2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Организация соревнований областного, российского масштаба на территор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еспечение проведения соревнований областного, российского масштаба на территории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.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рганизация и проведение районных массовых спортивных мероприятий и  соревн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9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явление и поощрение лучших спортсменов по итогам спортивных мероприятий и соревн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дельное мероприятие «Информационно-пропагандистская деятель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lang w:val="en-US"/>
              </w:rPr>
            </w:pPr>
            <w:r>
              <w:rPr>
                <w:rFonts w:eastAsia="A;Arial Unicode MS"/>
                <w:lang w:val="en-US"/>
              </w:rPr>
              <w:t>5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  <w:lang w:val="en-US"/>
              </w:rPr>
              <w:t>5.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Информирование населения района о физкультурно-спортивных мероприятиях, действующих объектах инфраструктуры физкультуры спорта путем размещения информационных материалов в районной газете «Сельская правда» и на официальном сайте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.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>управление культуры,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3</w:t>
            </w:r>
            <w:r>
              <w:rPr>
                <w:rFonts w:eastAsia="A;Arial Unicode MS"/>
                <w:lang w:val="en-US"/>
              </w:rPr>
              <w:t>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широкомасштабное информирование населения о проводимых в районе спортивных мероприят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дельное мероприятие «Укрепление материально-технической базы спортивных сооруж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</w:rPr>
              <w:t>управление культуры,  молодежной политики и спорта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01.01.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31.12.20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крепление материально-технической базы спортивных сооруж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;Arial Unicode MS"/>
          <w:b/>
          <w:b/>
          <w:vertAlign w:val="subscript"/>
        </w:rPr>
      </w:pPr>
      <w:r>
        <w:rPr>
          <w:rFonts w:eastAsia="A;Arial Unicode MS"/>
          <w:b/>
          <w:vertAlign w:val="subscript"/>
        </w:rPr>
      </w:r>
    </w:p>
    <w:p>
      <w:pPr>
        <w:pStyle w:val="Normal"/>
        <w:rPr>
          <w:rFonts w:eastAsia="A;Arial Unicode MS"/>
          <w:vertAlign w:val="subscript"/>
        </w:rPr>
      </w:pPr>
      <w:r>
        <w:rPr>
          <w:rFonts w:eastAsia="A;Arial Unicode MS"/>
          <w:vertAlign w:val="subscript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user</dc:creator>
  <dc:description/>
  <cp:keywords/>
  <dc:language>en-US</dc:language>
  <cp:lastModifiedBy>Manson</cp:lastModifiedBy>
  <cp:lastPrinted>2018-12-25T08:57:00Z</cp:lastPrinted>
  <dcterms:modified xsi:type="dcterms:W3CDTF">2018-12-27T11:47:00Z</dcterms:modified>
  <cp:revision>81</cp:revision>
  <dc:subject/>
  <dc:title>                                       Приложение 1</dc:title>
</cp:coreProperties>
</file>