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677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08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08" w:right="-533" w:hanging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08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08" w:right="-53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№</w:t>
              <w:softHyphen/>
              <w:softHyphen/>
              <w:softHyphen/>
              <w:t>____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квалификационных категорий спортивным судьям «Юный спортивный судья», «Спортивный судья третьей категории» и  «Спортивный судья второй категор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государственной услуги «Присвоение квалификационных категорий спортивным судьям «Юный спортивный судья», «Спортивный судья третьей категории» и «Спортивный судья второй категории» (далее – административный регламент) устанавливает порядок и стандарты  предоставления  данной услуги в соответствии с приказом Министерства спорта Российской Федерации от 28.02.2017 № 134 «Об утверждении положения о спортивных судьях». Регламент опреде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и последовательность административных действий по предоставлению указанной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взаимодействия с инициаторами отношений в ходе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услугу «Присвоение квалификационных категорий спортивным судьям «Юный спортивный судья», «Спортивный судья третьей категории», «Спортивный судья второй категории» предоставляет управление культуры, молодёжной политики и спорта администрации Малмыжского района Кировской области (далее – упр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Заявителями на предоставление услуги являются местные физкультурно-спортивные организации, осуществляющие учет судейской деятельности при проведении сорев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едоставлении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Местонахождение и адрес у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20, Кировская область, г. Малмыж, ул. Чернышевского, д.2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. почты: kulturamalm43@mail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 (83347) 2-28-08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Информацию о правилах получения государственной услуги заявитель может получить следующими способами: при личном обращении в управление, посредством телефонной связи, посредством электронной связи, в информационно-телекоммуникационных сетях общего пользования, на информационных стендах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Информация о правилах получения государственной услуги, а так же настоящий административный регламент и муниципальный правовой акт его утверждения, размещается на информационных стендах администрации, в средствах массовой информации, на сайте Малмыж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ирование по вопросам предоставляемой услуги осуществляется специалистами управлени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государственной услуги: «Присвоение квалификационных категорий спортивным судьям «Юный спортивный судья», «Спортивный судья третьей категории», «Спортивный судья второй категор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Наименование муниципального органа, предоставляющего государственную услугу: управление культуры, молодежной политики и спорта администрации Малмыж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       Результаты предоставления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воение квалификационной категории спортивному судь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в присвоении квалификационной категории спортивному суд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  Сроки предоставления государственной услуги: общий срок предоставления государственной услуги не должен превышать 45 дней с момента подачи заявки и всех необходи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5. </w:t>
        <w:tab/>
        <w:t xml:space="preserve">   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закон от 04.12. 2007 № 329-ФЗ «О физической культуре и спорте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закон от 27.07.2006  № 152-ФЗ «О персональных данных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каз Министерства спорта Российской Федерации от 28.02.2017 № 134 «Об утверждении положения о спортивных судьях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он Кировской области от 30.07.2009 № 405-ЗО «О физической культуре и спорте в Киров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нормативно-правовые а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 Исчерпывающий перечень документов, необходимых, в соответствии с нормативными правовыми актами, для получения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а на присвоение квалификационной категории спортивных судей (приложение 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на присвоение квалификационной категории спортивных судей (приложение № 2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иска из карточки учета спортивной судейской деятельности (приложение № 3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я паспорта (свидетельства о рождени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фотографии 3х4 см или удостоверение спортивного судьи (если выдавалос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 на обработку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заявке на присвоение квалификационных категорий спортивных судей прилагаются документы, содержащие сведения о выполнении условий присвоения спортивных судейских категорий в соответствии с квалификационными требованиями (копия свидетельства о прохождении аттестации, об участии в семинарах спортивных суд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иска из карточки учета спортивной судейской деятельности оформляется без сокращений слов и использования аббревиа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одается в произвольной форме. Указанные документы подаются заявителем при личном обращении в управление культуры, молодежной политики и спорта администрации Малмыжского района или направляются поч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   Запрещено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  Основаниями для отказа в присвоении квалификационных категорий спортивных судей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редставление какого-либо из документов, указанных в пункте 2.6  административного регла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оответствие представленных заявителем документов требованиям, указанных в пункте 2.6 настоящего административного регла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представленных сведений условиям присвоения квалификационных категорий спортивных судей согласно квалификационным треб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      Срок и порядок регистрации запроса заявителя о предоставлении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я заявки на присвоение квалификационных категорий спортивным судьям и прилагаемых документов производится в течение дня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    Показатели доступности и качества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ями доступности государственной услуги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заявителей о предоставлении дан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 территорий, прилегающих к месторасположению управления, его структурных подразделений, местами парковки автотранспортных средств, в том числе для лиц с ограниченными возможност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 помещений управления местами хранения верхней одежды заявителей, местами общего польз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графика работы управ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 мест ожидания и мест приема заявителей в управлении стульями, столами, обеспечение канцелярскими принадлежностями для предоставления возможности оформления докумен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, затраченное на получение конечного результата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ями качества государственной услуг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сроков и последовательности выполнения всех административных процедур, предусмотренных настоящим административным регламент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исполнения услуги, об отказе в исправлении допущенных опечаток и ошибок в выданных в результате предоставления государственной услуги документах либо о нарушении срока таких исправлений, а также в случае затребования должностными лицами управления документов, платы, не предусмотр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остав, последовательность и сроки выполнения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тивных процедур, требования к порядку их            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полнения,  в том числе особенности выполнения 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х процедур в электронной форм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Предоставление государственной услуги включает в себя следующие административные процедур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ем заявки и докумен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е заявки и док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ча (направление) подготовленных документов заявите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  Присвоение, либо отказ в присвоении квалификационных категорий спортивных суде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1. Прием и регистрация заявки и приложенных к ней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в управление заявки, представления и приложенных к нему документов. При личном обращении заявителя в управление по его просьбе делается отметка о приеме указанных документов на копии или втором экземпляре с указанием даты приема и количества принятых лис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управления, при обращении заявителя в управл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ряет копии представленных документов с оригинала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ень поступления заявки, представления и прилагаемых документов осуществляет их регистрац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ет расписку в принятии представленных документов с указанием их перечня и даты их при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получение заявки и представления о присвоении квалификационной категории спортивному судье с приложенными к нему документами специалистом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2. Рассмотрение заявки и приложенных к ней документов, принятие ре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ридическим фактом, определяющим основания для начала исполнения административной процедуры, является поступление заявки на присвоение квалификационной категории спортивных судей («Юный спортивный судья», «Спортивный судья третьей категории», «Спортивный судья второй категории») и прилагаемых документов специалисту по физической культуре и спорту, ответственному за предоставление государственной услуги, который  проверяет соответствие представленных документов условиям, указанным в пунктах 2.6 – 2.7 настоящего регламента. При отсутствии оснований для отказа в предоставлении государственной услуги, указанных в п. 2.8. настоящего административного регламента, выявленных при рассмотрении документов и материалов, готовит проект приказа о присвоении квалификационных категорий спортивных судей и направляет его на подпись руководителю упра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оснований для отказа в предоставлении государственной услуги готовит проект мотивированного отказа и направляет его на подпись руководителю 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управления подписывает приказ о присвоении (либо отказ в присвоении) квалификационных категорий спортивных судей и передает его специалисту по физической культуре и спорту для выдачи заявите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ом выполнения данной административной процедуры является подписание приказа о присвоении квалификационных категорий спортивных судей, либо отказ в присвоении квалификационных категорий спортивных суд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3. Уведомление заявителя о принятом реш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дписанный и зарегистрированный приказ о присвоении квалификационных категорий спортивных судей, либо отказ в присвоении квалификационных категорий спортивных суд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управления в течение 10 рабочих дней со дня подписания приказа о присвоении (либо отказа в присвоении) квалификационной категории спортивному судье информирует заявителя путем направления уведомления по указанному адрес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выдача заявителю экземпляра приказа управления о присвоении либо уведомления об отказе в присвоении квалификационных категорий спортивных су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ормы контроля  исполнения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Контроль предоставления  государственной услуги включает текущий контроль, а также проведение плановых и внеплановых проверок исполнения положений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Текущий контроль соблюдения последовательности действий, определенных административными процедурами при предоставлении государственной услуги, и принятия решений осуществляется начальником упра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Текущий контроль осуществляется путем проведения начальником управления проверок соблюдения и исполнения положений настояще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Периодичность осуществления текущего контроля устанавливается начальником 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Проверки могут быть плановыми и внеплановы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плановая проверка может проводиться по конкретному обращению заявителя с жалобами на нарушение его прав и законных интере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оверке рассматриваются вопросы, связанные с предоставлением государственной услуги, или отдельные действия в рамках исполнения административных процед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 Результаты проверки оформляются в виде акта, в котором отмечаются выявленные недостатки и предложения по их устран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Ответственность должностных лиц за решения и действия (бездействие), принимаемые ими в ходе предоставления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ные лица, ответственные за предоставление услуги, несут персональную ответственность за соблюдение порядка предоставления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управления, ответственный за прием и проверку документов, несет персональную ответственность за соблюдение сроков и порядка приема документов, правильность внесения данных в журнал регистрации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8.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равления к ответственности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 Ответственность за неисполнение, ненадлежащее исполнение возложенных обязанностей по предоставлению государственной услуги, предусмотренная в соответствии с Трудовым кодексом Российской Федерации, Кодексом Российской Федерации об административных правонарушениях, возлагается на лиц, замещающих должности в управлении, ответственных за предоставление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Досудебный (внесудебный) порядок обжалования решений и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йствий (бездействия) органа, предоставляющего услугу, его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лжностных лиц либо муниципальных служащи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Заявитель имеет право на досудебное (внесудебное) обжалование, оспаривание решений,  действий (бездействия),  принятых (осуществленных) при предоставлении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жалование заявителями решений, действий (бездействия), принятых (осуществленных) в ходе предоставления государственной услуги в досудебном (внесудебном) порядке, не лишает их права на обжалование указанных решений, действий (бездействия) в судебном поряд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Предметом досудебного (внесудебного) обжалования могут быть решения (действия, бездействие), принятые (осуществленные) при предоставлении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ь может обратиться с жалобой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ушение срока регистрации заявления о предоставлении государствен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администрации Малмыжского района Кировской области для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аз заявителю в приеме документов, предоставление которых предусмотрено вышеперечисленными нормативными правовыми акт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 актами администрации Малмыжского района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ребование с заявителя при предоставлении государственной услуги платы, не предусмотренной соответствующими нормативными правовыми акта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аз органа, предоставляющего государственную услугу, муниципального служащего либо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 услуги документах,  либо нарушение установленного срока таких исправл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Основанием для начала процедуры досудебного (внесудебного) обжалования является поступление жалобы заявителя в управление. Жалоба подается в письменной форме на бумажном носителе либо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В досудебном порядке могут быть обжалованы действия (бездействие) и решения должностных лиц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Жалоба должна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органа, должностного лица управления либо муниципального служащего, решения и действия (бездействие) которых обжалуютс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милию, имя, отчество (последнее – при наличии) заяви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управления, должностного лица управления либо муниципального служащего, связанных с предоставляемой государственной услуго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воды, на основании которых заявитель не согласен с решением и действием (бездействием) управления, либо сотрудника управления, предоставляющего государственную услуг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6. На стадии досудебного обжалования действий (бездействия) управления,  сотрудника управления, а также решений, принятых в ходе предоставления государствен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7. Жалоба, поступившая в управление, рассматривается в течение 15 рабочих дней со дня ее регистрации, а в случае обжалования отказа сотрудника управления в приеме документов у заявителя либо в исправлении допущенных опечаток и ошибок,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8. Случаи оставления жалобы без отве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9. Случаи отказа в удовлетворении жалоб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утствие нарушения порядка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ача жалобы лицом, полномочия которого не подтверждены в порядке, установленном законодательством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решения по жалобе, принятого ранее в отношении того же заявителя и по тому же предмету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0. По результатам рассмотрения жалобы принимается одно из следующих решен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довлетворении жалобы, в том числе в форме отмены принятого реш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равления допущенных управлением опечаток и ошибок в выданных в результате предоставления муниципальной услуги документ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администрации Малмыжск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тказе в удовлетворении жалоб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80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1. Не позднее дня, следующего за днем принятия решения, указанного в пункте 5.1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134" w:gutter="0" w:header="0" w:top="567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2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Ж-курсив"/>
    <w:qFormat/>
    <w:rPr>
      <w:b/>
      <w:bCs w:val="false"/>
      <w:i/>
      <w:iCs w:val="false"/>
    </w:rPr>
  </w:style>
  <w:style w:type="character" w:styleId="PageNumber">
    <w:name w:val="Page Number"/>
    <w:rPr/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napToGrid w:val="false"/>
      <w:spacing w:lineRule="auto" w:line="360" w:before="0" w:after="120"/>
      <w:ind w:left="283" w:firstLine="7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420" w:after="0"/>
      <w:ind w:left="32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Manson</cp:lastModifiedBy>
  <cp:lastPrinted>2020-05-15T13:49:00Z</cp:lastPrinted>
  <dcterms:modified xsi:type="dcterms:W3CDTF">2020-05-27T07:41:00Z</dcterms:modified>
  <cp:revision>134</cp:revision>
  <dc:subject/>
  <dc:title/>
</cp:coreProperties>
</file>