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__________</w:t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№</w:t>
      </w:r>
      <w:r>
        <w:rPr>
          <w:sz w:val="32"/>
          <w:szCs w:val="32"/>
        </w:rPr>
        <w:t>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нормативных затрат на обеспечение функции   администрации муниципального образования Малмыжский муниципальный район  и подведомственного ей муниципального казенного учреждения «Служба хозяйственного обеспечения администрации Малмыжского района»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становлениями администрации Малмыжского района Кировской области от 24.12.2015  № 1108 «Об утверждений требований к Порядку разработки и принятия правовых актов о нормировании в сфере закупок для обеспечения муниципальных нужд заказчиков муниципального образования Малмыжский муниципальный район Кировской области», от 29.12.2015 № 1137 «О Правилах определения нормативных затрат на обеспечение функций органов местного самоуправления муниципального образования Малмыжский муниципальный район Кировской области и подведомственных им казенных учреждений» администрация Малмыжского район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  нормативные затраты на обеспечение функций  администрации муниципального образования Малмыжский муниципальный район Кировской области   и </w:t>
      </w:r>
      <w:r>
        <w:rPr>
          <w:bCs/>
          <w:sz w:val="28"/>
          <w:szCs w:val="28"/>
        </w:rPr>
        <w:t>подведомственного ей муниципального казенного учреждения «Служба хозяйственного обеспечения администрации Малмыжского района»  на 2018 год согласно приложению.</w:t>
      </w:r>
      <w:r>
        <w:rPr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. При планировании закупок для обеспечения нужд администрации муниципального образования Малмыжский муниципальный район и подведомственного ей учреждения </w:t>
      </w:r>
      <w:r>
        <w:rPr>
          <w:bCs/>
          <w:sz w:val="28"/>
          <w:szCs w:val="28"/>
        </w:rPr>
        <w:t xml:space="preserve">«Служба хозяйственного обеспечения администрации Малмыжского района» </w:t>
      </w:r>
      <w:r>
        <w:rPr>
          <w:sz w:val="28"/>
          <w:szCs w:val="28"/>
        </w:rPr>
        <w:t>на 2018 год и плановый период руководствоваться настоящим постановлением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.  Обеспечить   размещение данного постановления в единой информационной системе в сфере закупок в течение 7 рабочих дней со дня принятия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 В.В. Констант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мыжского района, заведующая 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8"/>
        </w:rPr>
        <w:t>отделом по экономическому развитию                                        И.Д. Сырцова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управляющей делами администрации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бухгалтерского учета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алмыжского района                                          Н.Т. Вас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</w:t>
      </w:r>
      <w:r>
        <w:rPr/>
        <w:t xml:space="preserve"> </w:t>
      </w:r>
      <w:r>
        <w:rPr>
          <w:sz w:val="28"/>
          <w:szCs w:val="28"/>
        </w:rPr>
        <w:t>администрации района - 2, сектору по муниципальным закупкам отдела по экономическому развитию - 1,  отделу бухгалтерского учета – 1, МКУ «Служба хозяйственного обеспечения администрации Малмыжского района»-1 =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ам, делопроизводства и контроля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алмыжского района                                       М.П. Сагд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экспертиза провед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м вопросам, делопроизвод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Малмыжского района                             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алимуллина Фаима Нуртдиновна </w:t>
      </w:r>
    </w:p>
    <w:p>
      <w:pPr>
        <w:pStyle w:val="Normal"/>
        <w:rPr/>
      </w:pPr>
      <w:r>
        <w:rPr/>
        <w:t>2-28-83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05:00Z</dcterms:created>
  <dc:creator>Manson</dc:creator>
  <dc:description/>
  <cp:keywords/>
  <dc:language>en-US</dc:language>
  <cp:lastModifiedBy>02</cp:lastModifiedBy>
  <cp:lastPrinted>2016-06-08T17:33:00Z</cp:lastPrinted>
  <dcterms:modified xsi:type="dcterms:W3CDTF">2017-06-05T08:48:00Z</dcterms:modified>
  <cp:revision>54</cp:revision>
  <dc:subject/>
  <dc:title>АДМИНИСТРАЦИЯ МАЛМЫЖСКОГО РАЙОНА</dc:title>
</cp:coreProperties>
</file>