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3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алмыжского района от 06.03.2017 № 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м администрации Малмыжского района                      от 06.03.2017 № 143 «О порядке обращения родителей (законных представителей) за получением компенсации платы, взимаемой за присмотр и уход за детьми в образовательных учреждениях Малмыжского района, реализующих образовательную программу дошкольного образования, и порядке ее выплаты» измен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      Э.Л. Симо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 xml:space="preserve">   </w:t>
        <w:tab/>
        <w:tab/>
        <w:tab/>
        <w:t xml:space="preserve">   В.В. Ост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</w:t>
        <w:tab/>
        <w:tab/>
        <w:tab/>
        <w:tab/>
        <w:tab/>
        <w:t>И.Д. Сыр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управляющей делам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ab/>
        <w:tab/>
        <w:tab/>
        <w:t>Т.А. Шиш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кома профсоюз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ов образования</w:t>
        <w:tab/>
        <w:tab/>
        <w:tab/>
        <w:tab/>
        <w:tab/>
        <w:tab/>
        <w:tab/>
        <w:t>А.И. Васил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финансовому управлению – 1, управлению образования – 1, Васильевой А.И. – 1, Мальковой О.В. – 2, образовательным организациям (по списку) – 16, реестр НПА – 1, на сайт (в эл. виде) = 24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 экспертиза проведена: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главного специалиста – юрисконсульта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а по правовым, кадровым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Малмыжского района</w:t>
        <w:tab/>
        <w:tab/>
        <w:tab/>
        <w:t xml:space="preserve">           </w:t>
        <w:tab/>
        <w:t>О.В. Малькова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</w:rPr>
        <w:t>О.В. Мал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енко Валентина Викто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28-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17:00Z</dcterms:created>
  <dc:creator>секр</dc:creator>
  <dc:description/>
  <cp:keywords/>
  <dc:language>en-US</dc:language>
  <cp:lastModifiedBy>секр</cp:lastModifiedBy>
  <cp:lastPrinted>2021-03-24T13:22:00Z</cp:lastPrinted>
  <dcterms:modified xsi:type="dcterms:W3CDTF">2021-03-31T12:23:00Z</dcterms:modified>
  <cp:revision>11</cp:revision>
  <dc:subject/>
  <dc:title/>
</cp:coreProperties>
</file>