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b/>
        </w:rPr>
        <w:t xml:space="preserve">   </w:t>
      </w:r>
      <w:r>
        <w:rPr>
          <w:b/>
        </w:rPr>
        <w:t>АДМИНИСТРАЦИЯ    МАЛМЫЖ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</w:rPr>
        <w:t>КИРОВ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29.12.2015                                                                                                    № 1140</w:t>
      </w:r>
    </w:p>
    <w:p>
      <w:pPr>
        <w:pStyle w:val="Heading1"/>
        <w:jc w:val="center"/>
        <w:rPr/>
      </w:pPr>
      <w:r>
        <w:rPr/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латы на 2016 год, взимаемой с родителей (законных представителей) за присмотр и уход за детьми в муниципальных  образовательных учреждениях Малмыжского района Кировской области, реализующих образовательную программу дошко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9.12.2012 № 273-ФЗ «Об образовании в Российской Федерации», постановления Правительства Кировской области от 07.10.2015 № 64/644 «О максимальном размере родительской платы, взимаемой с родителей (законных представителей)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, находящихся на территоии Кировской области, на 2015 год», постановления Правительства Кировской области от 15.12.2015      № 74/831 «О внесении изменений в постановление Правительства Кировской области от 07.10.2015 № 64/644», постановления Правительства Кировской области от 08.12.2015 № 73/797 «О внесении изменений в постановление Правительства Кировской области от 15.10.2014 № 5/52», администрация Малмыжского  района ПОСТАНОВЛЯЕТ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К расходам за присмотр и уход за детьми отнести расходы по реализации  комплекса  мер по организации питания и хозяйственно - бытового 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я, обеспечению соблюдения ими личной гигиены и режима дня,     в том числе заработную плату работников образовательного учреждения        (не участвующих в реализации образовательного процесса, финансируемого за счет средств областного бюджета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За присмотр и уход за детьми - инвалидами, детьми - сиротами и детьми, оставшимися без попечения родителей, а также за детьми с туберкулезной интоксикацией, воспитывающихся в муниципальных  казенных дошкольных образовательных  учреждениях Малмыжского района, реализующих  образовательную программу дошкольного образования, родительская плата не взимаетс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 родителей (законных представителей), имеющих трех и более несовершеннолетних детей, родительская плата за присмотр и уход взимается в размере 50% от платы, установленной в пункте 2 настоящего постановл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Стоимость затрат на присмотр и уход за одним ребенком определять исходя из дней пребывания в  образовательной организации. Не взимать родительскую плату за дни прошедшего месяца, пропущенные ребенком по болезни (при наличии справки лечебного учреждения), дни, проведенные с родителями (законными представителями) в период их отпуска (при наличии заявления родителей (законных представителей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Компенсация платы, взимаемой за присмотр и уход за детьми в образовательных   организациях,    реализующих   образовательную  программу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ого образования, как мера социальной поддержки семье, имеющей детей, производится в порядке, определенном действующим законодательством. </w:t>
      </w:r>
    </w:p>
    <w:p>
      <w:pPr>
        <w:pStyle w:val="ConsPlusNormal"/>
        <w:spacing w:lineRule="auto" w:line="360"/>
        <w:ind w:firstLine="540"/>
        <w:jc w:val="both"/>
        <w:rPr/>
      </w:pP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>2. Установить с 01.01.2016 плату, взимаемую с родителей (законных представителей) (далее - родительская плата) за присмотр и уход за детьми, в образовательных учреждениях, реализующих образовательную программу дошкольного образования в учреждениях, осуществляющих образовательную деятельность в Малмыжском районе (далее - образовательные учреждения), в следующих размерах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муниципальном казенном дошкольном образовательном учреждении  детский сад   № 1 «Светлячок» г. Малмыжа Кировской области - 85 рублей за   1 день присмотра и уход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казенном дошкольном образовательном учреждении  детский сад   № 2 «Полянка» г. Малмыжа Кировской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  № 4 «Сказка»     г. Малмыжа  Кировской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казенном дошкольном образовательном учреждении детский сад № 5 «Золотой ключик»  г. Малмыжа  Кировской области – 90 рублей за 1 день присмотра и ухода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«Березка» с. Аджим Малмыжского района Кировской           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«Малышок» с. Калинино Малмыжского района Кировской   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«Ручеек» д. Кинерь Малмыжского района Кировской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казенном дошкольном образовательном учреждении детский сад «Теремок» с. Мари-Малмыж Малмыжского района Кировской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с. Старая Тушка Малмыжского района Кировской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«Сандугач» с. Новая Смаиль Малмыжского района Кировской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с. Савали Малмыжского района Кировской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«Солнышко» с. Старый Ирюк Малмыжского района Кировской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 «Колосок» с. Калинино Малмыжского района Кировской   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муниципальном казенном дошкольном образовательном учреждении детский сад «Колосок»  с. Рожки Малмыжского района Кировской         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дошкольной группе муниципального казенного общеобразовательного учреждения средней общеобразовательной школы с. Тат-Верх-Гоньба Малмыжского района Кировской области – 90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дошкольной группе муниципального казенного общеобразовательного учреждения средней общеобразовательной школы с. Новая Смаиль Малмыжского района Кировской области – 95 рублей за 1 день присмотра и уход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й группе муниципального казенного общеобразовательного учреждения средней общеобразовательной школы с. Большой Китяк Малмыжского района Кировской области – 80 рублей за 1 день присмотра и уход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Малмыжского района  от 03.12.2014 № 1284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становлении платы, взимаемой с родителей (законных представителей) за присмотр и уход за детьми в муниципальных  образовательных организациях Малмыжского района Кировской области, реализующих образовательную программу дошкольного образования».</w:t>
      </w:r>
    </w:p>
    <w:p>
      <w:pPr>
        <w:pStyle w:val="TextBody"/>
        <w:spacing w:lineRule="auto" w:line="360"/>
        <w:ind w:firstLine="540"/>
        <w:rPr/>
      </w:pPr>
      <w:r>
        <w:rPr/>
        <w:t>4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TextBody"/>
        <w:spacing w:lineRule="auto" w:line="360"/>
        <w:ind w:firstLine="540"/>
        <w:rPr/>
      </w:pPr>
      <w:r>
        <w:rPr/>
        <w:t>5. Информацию разместить на официальном сайте Малмыжского района Кировской области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6. Настоящее постановление вступает в силу с 01.01.2016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7. Контроль за выполнением настоящего постановления возложить на начальника управления образования администрации Малмыжского района Остренко В.В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Малмыжского  района                                                                        А.В. Костюн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 управления</w:t>
        <w:tab/>
        <w:tab/>
        <w:tab/>
        <w:t xml:space="preserve">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  <w:t>образования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лмыжского района                                                                В.В. Остренко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алмыжского района, начальник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Ф.А. Камилев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>
          <w:sz w:val="28"/>
        </w:rPr>
        <w:t xml:space="preserve">Малмыжского  района                                                               </w:t>
      </w:r>
      <w:r>
        <w:rPr>
          <w:sz w:val="28"/>
          <w:szCs w:val="28"/>
        </w:rPr>
        <w:t>Е.А. Колу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Р</w:t>
      </w:r>
      <w:r>
        <w:rPr>
          <w:sz w:val="28"/>
          <w:szCs w:val="28"/>
        </w:rPr>
        <w:t>азослать</w:t>
      </w:r>
      <w:r>
        <w:rPr>
          <w:sz w:val="28"/>
        </w:rPr>
        <w:t>: администрации района – 2, управлению образования -2, МКДОУ-14, МКОУ-3 (по списку рассылки), в районную Думу для опубликования-2 (в том числе 1 в электронном виде), в регистр-1, в реестр НПА-1, на сайт-1 (в электронном виде) = 2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ый специалист-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ам, делопроизводства и контро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алмыжского района                                  А.Н. Насыйбуллина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О.В. Мальков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  <w:t>Гущеварова Маргарита Анатольевн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  <w:t>2-03-12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06:00Z</dcterms:created>
  <dc:creator>Admin</dc:creator>
  <dc:description/>
  <dc:language>en-US</dc:language>
  <cp:lastModifiedBy>ruo</cp:lastModifiedBy>
  <cp:lastPrinted>2015-12-29T09:35:00Z</cp:lastPrinted>
  <dcterms:modified xsi:type="dcterms:W3CDTF">2015-12-30T08:06:00Z</dcterms:modified>
  <cp:revision>2</cp:revision>
  <dc:subject/>
  <dc:title>АДМИНИСТРАЦИЯ    МАЛМЫЖСКОГО  РАЙОНА</dc:title>
</cp:coreProperties>
</file>