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</w:rPr>
        <w:t>КИРОВСКОЙ 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1"/>
        <w:jc w:val="center"/>
        <w:rPr/>
      </w:pPr>
      <w:r>
        <w:rPr/>
        <w:t>28.12.2017                                                                                                         № 890</w:t>
      </w:r>
    </w:p>
    <w:p>
      <w:pPr>
        <w:pStyle w:val="Heading1"/>
        <w:jc w:val="center"/>
        <w:rPr/>
      </w:pPr>
      <w:r>
        <w:rPr/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латы на 2018 год, взимаемой с родителей (законных представителей) за присмотр и уход за детьми в муниципальных  образовательных учреждениях Малмыжского района Кировской области, реализующих образовательную программу дошко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9.12.2012 №  273-ФЗ «Об образовании в Российской Федерации» администрация Малмыжского района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К расходам за присмотр и уход за детьми отнести расходы по реализации  комплекса мер по организации питания и хозяйственно - бытового обслуживания, обеспечению соблюдения ими личной гигиены и режима дня, в том числе заработную плату с начислениями работников образовательного учреждения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исключить работников, получающих заработную плату за счет субвенции на реализацию прав на получение общедоступного и бесплатного дошкольного образования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За присмотр и уход за детьми - инвалидами, детьми - сиротами и детьми, оставшимися без попечения родителей, а также за детьми с туберкулезной интоксикацией, воспитывающихся в образовательных учреждениях, реализующих  образовательную программу дошкольного образования (далее – образовательные учреждения), родительская плата не взим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 родителей (законных представителей), имеющих трех и более несовершеннолетних детей, родительская плата за присмотр и уход взимается в размере 50% от платы, установленной в пункте 2 настоящего постано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Льгота по родительской плате за присмотр и уход за детьми в образовательных учреждениях предоставляется на основании заявления родителя (законного представителя) при наличии документов, подтверждающих право на льготную категор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тветственность за правильность предоставления льготы возлагается на руководителя образовательного учре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Стоимость затрат на присмотр и уход за одним ребенком определять исходя из дней пребывания в  образовательном учреждении. Не взимать родительскую плату за дни прошедшего месяца, пропущенные ребенком по болезни (при наличии справки лечебного учреждения), дни, проведенные с родителями (законными представителями) в период их отпуска (при наличии заявления родителей (законных представителей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7. Компенсация платы, взимаемой за присмотр и уход за детьми в образовательных учреждениях, реализующих образовательную  программу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ого образования, как мера социальной поддержки семье, имеющей детей, производится в порядке, определенном действующим законодательством. </w:t>
      </w:r>
    </w:p>
    <w:p>
      <w:pPr>
        <w:pStyle w:val="ConsPlusNormal"/>
        <w:ind w:firstLine="540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>2. Установить с 01.01.2018 плату, взимаемую с родителей (законных представителей)  за присмотр и уход за детьми в образовательных учреждениях в следующих размерах:</w:t>
      </w:r>
    </w:p>
    <w:p>
      <w:pPr>
        <w:pStyle w:val="ConsPlusNormal"/>
        <w:tabs>
          <w:tab w:val="clear" w:pos="708"/>
          <w:tab w:val="left" w:pos="600" w:leader="none"/>
          <w:tab w:val="left" w:pos="8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казенном дошкольном образовательном учреждении детский сад № 1 «Светлячок» г. Малмыжа Кировской области – 104 рубля за 1 день присмотра и ух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казенном дошкольном образовательном учреждении  детский сад № 2 «Полянка» г. Малмыжа Кировской области – 104 рубля за 1 день присмотра и ух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муниципальном казенном дошкольном образовательном учреждении детский сад № 4 «Сказка» г. Малмыжа  Кировской области – 104 рубля за 1 день присмотра и ух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казенном дошкольном образовательном учреждении детский сад № 5 «Золотой ключик»  г. Малмыжа  Кировской области – 104 рубля за 1 день присмотра и уход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муниципальном казенном дошкольном образовательном учреждении детский сад «Малышок» с. Калинино Малмыжского района Кировской  области – 104 рубля за 1 день присмотра и ух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муниципальном казенном дошкольном образовательном учреждении детский сад «Сандугач» с. Новая Смаиль Малмыжского района Кировской области – 104 рубля за 1 день присмотра и ух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муниципальном казенном дошкольном образовательном учреждении детский сад с. Савали Малмыжского района Кировской области – 104 рубля за 1 день присмотра и ух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муниципальном казенном дошкольном образовательном учреждении детский сад  «Колосок» с. Калинино Малмыжского района Кировской области – 104 рубля за 1 день присмотра и ух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муниципальном казенном дошкольном образовательном учреждении детский сад «Колосок» с. Рожки Малмыжского района Кировской области – 104 рубля за 1 день присмотра и ух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ошкольной группе муниципального казенного общеобразовательного учреждения средней общеобразовательной школы с. Аджим Малмыжского района Кировской области – 104 рубля за 1 день присмотра и ух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дошкольной группе муниципального казенного общеобразовательного учреждения основной  общеобразовательной школы д. Кинерь Малмыжского района Кировской области – 104 рубля за 1 день присмотра и ух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дошкольной группе муниципального казенного общеобразовательного учреждения основной общеобразовательной школы с. Мари - Малмыж Малмыжского района Кировской   области – 104 рубля за 1 день присмотра и ух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дошкольной группе муниципального казенного общеобразовательного учреждения основной  общеобразовательной школы с. Старая Тушка Малмыжского района Кировской области – 104 рубля за 1 день присмотра и ух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дошкольной группе муниципального казенного общеобразовательного учреждения средней общеобразовательной школы с. Старый Ирюк Малмыжского района Кировской области – 104 рубля за 1 день присмотра и ух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ошкольной группе муниципального казенного общеобразовательного учреждения основной общеобразовательной школы с. Тат-Верх-Гоньба Малмыжского района Кировской области – 95 рублей за 1 день присмотра и ух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ошкольной группе муниципального казенного общеобразовательного учреждения средней общеобразовательной школы с. Новая Смаиль Малмыжского района Кировской области – 104 рубля за 1 день присмотра и ух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й группе муниципального казенного общеобразовательного учреждения средней общеобразовательной школы с. Большой Китяк Малмыжского района Кировской области – 95 рублей за 1 день присмотра и ухода.</w:t>
      </w:r>
    </w:p>
    <w:p>
      <w:pPr>
        <w:pStyle w:val="TextBody"/>
        <w:ind w:firstLine="540"/>
        <w:rPr/>
      </w:pPr>
      <w:r>
        <w:rPr/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TextBody"/>
        <w:ind w:firstLine="540"/>
        <w:rPr/>
      </w:pPr>
      <w:r>
        <w:rPr/>
        <w:t>4. Информацию разместить в сети Интернет на официальном сайте Малмыжского района Кировской области.</w:t>
      </w:r>
    </w:p>
    <w:p>
      <w:pPr>
        <w:pStyle w:val="TextBody"/>
        <w:rPr/>
      </w:pPr>
      <w:r>
        <w:rPr/>
        <w:t xml:space="preserve">        </w:t>
      </w:r>
      <w:r>
        <w:rPr/>
        <w:t>5. Настоящее постановление вступает в силу с 01.01.2018.</w:t>
      </w:r>
    </w:p>
    <w:p>
      <w:pPr>
        <w:pStyle w:val="TextBody"/>
        <w:rPr/>
      </w:pPr>
      <w:r>
        <w:rPr/>
        <w:t xml:space="preserve">        </w:t>
      </w:r>
      <w:r>
        <w:rPr/>
        <w:t>6. Контроль за выполнением настоящего постановления возложить на начальника управления образования администрации Малмыжского района Остренко В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Глава Малмыжского  района                                                       В.В. Константинов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33:00Z</dcterms:created>
  <dc:creator>Admin</dc:creator>
  <dc:description/>
  <cp:keywords/>
  <dc:language>en-US</dc:language>
  <cp:lastModifiedBy>Владелец</cp:lastModifiedBy>
  <cp:lastPrinted>2017-12-22T15:46:00Z</cp:lastPrinted>
  <dcterms:modified xsi:type="dcterms:W3CDTF">2018-01-11T13:33:00Z</dcterms:modified>
  <cp:revision>2</cp:revision>
  <dc:subject/>
  <dc:title>АДМИНИСТРАЦИЯ    МАЛМЫЖСКОГО  РАЙОНА</dc:title>
</cp:coreProperties>
</file>