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БОТЫ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бразования администрации Малмыжского района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367"/>
        <w:gridCol w:w="1367"/>
        <w:gridCol w:w="1368"/>
        <w:gridCol w:w="13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5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Объем и источник финансиро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Средства областного и местного бюджета, всего, тыс.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8"/>
                <w:szCs w:val="28"/>
              </w:rPr>
            </w:pPr>
            <w:r>
              <w:rPr/>
              <w:t>1. Организация деятельности аппарата управле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Командировки и служебные разъез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Обслуживание и ремонт оборудования, транспортных сред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0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5,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Монтаж филь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Абонентская плата за телефон и междугородние разговоры, 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канцтоваров, бензина, запча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35,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3,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5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 связанные с содержанием имущества и други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65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3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1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16,1</w:t>
            </w:r>
          </w:p>
        </w:tc>
      </w:tr>
      <w:tr>
        <w:trPr/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. Организация деятельности централизованной бухгалтерии районного методического объедине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Командировки и служебные разъез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сувениров, грамот подар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Приобретение оргтех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канцтоваров, бенз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1,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0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20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20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, на оказание услуг, связанных с содержанием имущества и други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883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983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947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95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84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26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27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299,1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9:01:00Z</dcterms:created>
  <dc:creator>User</dc:creator>
  <dc:description/>
  <cp:keywords/>
  <dc:language>en-US</dc:language>
  <cp:lastModifiedBy>Ирина</cp:lastModifiedBy>
  <dcterms:modified xsi:type="dcterms:W3CDTF">2013-12-30T05:42:00Z</dcterms:modified>
  <cp:revision>4</cp:revision>
  <dc:subject/>
  <dc:title/>
</cp:coreProperties>
</file>