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__________________№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«Развитие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лмыжском районе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/>
        <w:t>В паспорте Программы строку «Объемы ассигнований муниципальной Программы» изложить в следующей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7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 муниципальной Программы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iCs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trike/>
                <w:sz w:val="28"/>
                <w:szCs w:val="28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ассигнований – 906109,1 тыс. рублей, 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областного бюджета –   699084,3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естных бюджетов  – 207024,8 тыс. рублей (по соглашениям), в том числе по годам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285265,0 тыс.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24444,6  тыс.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96399,5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4 – 2016 годы – 906109,1 тыс. руб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Приложения № 2, 3, 4, 5, 6, 7, 8 к Программе изложить в новой редакции согласно приложению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В разделе 5 «Ресурсное обеспечение Программы» таблицу изложить в следующей редакции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7"/>
        <w:gridCol w:w="1476"/>
        <w:gridCol w:w="1550"/>
        <w:gridCol w:w="1512"/>
      </w:tblGrid>
      <w:tr>
        <w:trPr>
          <w:tblHeader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 в 2014 – 2016 годах (тыс. рублей)</w:t>
            </w:r>
          </w:p>
        </w:tc>
      </w:tr>
      <w:tr>
        <w:trPr>
          <w:tblHeader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Всего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2016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9084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243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450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90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024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21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93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09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6109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5265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4444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6399,5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   Приложения № 10, 11 к Программе изложить в новой редакции согласно приложению.</w:t>
      </w:r>
    </w:p>
    <w:p>
      <w:pPr>
        <w:pStyle w:val="Normal"/>
        <w:tabs>
          <w:tab w:val="clear" w:pos="708"/>
          <w:tab w:val="left" w:pos="52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2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                                                                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19:25:00Z</dcterms:created>
  <dc:creator>Пользователь</dc:creator>
  <dc:description/>
  <cp:keywords/>
  <dc:language>en-US</dc:language>
  <cp:lastModifiedBy>Admin</cp:lastModifiedBy>
  <cp:lastPrinted>2014-01-09T08:23:00Z</cp:lastPrinted>
  <dcterms:modified xsi:type="dcterms:W3CDTF">2014-01-09T05:25:00Z</dcterms:modified>
  <cp:revision>12</cp:revision>
  <dc:subject/>
  <dc:title/>
</cp:coreProperties>
</file>