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гарантий содержания и социальных прав детей-сирот, лиц из числа детей-сирот и детей оставшихся без попечения родителе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98" w:type="dxa"/>
        <w:jc w:val="left"/>
        <w:tblInd w:w="-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62"/>
        <w:gridCol w:w="1883"/>
        <w:gridCol w:w="1367"/>
        <w:gridCol w:w="1316"/>
        <w:gridCol w:w="1317"/>
        <w:gridCol w:w="1317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5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и источник финансирования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бластного бюджета, всего, тыс.руб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</w:tr>
      <w:tr>
        <w:trPr/>
        <w:tc>
          <w:tcPr>
            <w:tcW w:w="10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еспечение государственных гарантий содержания и социальных прав детей-сирот, лиц из числа детей-сирот и детей оставшихся без попечения родител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награждение, причитающееся приемному родителю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управление образования администрации Малмыжского райо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ые денежные выплаты на содержание детей-сирот и детей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5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4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3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7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прав детей-сирот и детей, оставшихся бес попечения родителей на жилое помещение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78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7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22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49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13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99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04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10,8</w:t>
            </w:r>
          </w:p>
        </w:tc>
      </w:tr>
    </w:tbl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09:26:00Z</dcterms:created>
  <dc:creator>User</dc:creator>
  <dc:description/>
  <cp:keywords/>
  <dc:language>en-US</dc:language>
  <cp:lastModifiedBy>Ирина</cp:lastModifiedBy>
  <cp:lastPrinted>2014-01-08T10:51:00Z</cp:lastPrinted>
  <dcterms:modified xsi:type="dcterms:W3CDTF">2014-01-08T07:52:00Z</dcterms:modified>
  <cp:revision>7</cp:revision>
  <dc:subject/>
  <dc:title/>
</cp:coreProperties>
</file>