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9.07.2015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679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, от 28.05.2015 № 487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                                                     А.В. Костюнин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№__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1879602,9 тыс. рублей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4004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11308,6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654289,5 тыс. рубл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1879602,9 тыс. рублей, в том числе: средства федерального бюджета –14004,8 тыс. рублей; средства областного бюджета – 1211308,6 тыс. рублей; средства бюджета   Малмыжского района – 654289,5 тыс. рублей, в том числе по годам: 2014 год –304403,2   тыс. руб.;          2015 год– 304439,4               тыс. руб.;      2016 год–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2170,9 тыс. руб.; 2017 год– 240965,0 тыс. руб.; 2018 год– 253013,3  тыс. руб.;           2019 год– 265664,0   тыс. руб.;                    2020 год–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8947,1 тыс. руб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Дополнить абзацем шестым следующего содержания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Перечень объектов образовательных организаций, на создание в общеобразовательных организациях, расположенных в сельской местности, условий для занятий физической культурой и спортом представлен в приложении № 6 к Программе» согласно приложению №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образовательных организаций, на создание в общеобразовательных организациях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в сельской местности, условий для занятий физической культурой и спор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66"/>
        <w:gridCol w:w="1966"/>
        <w:gridCol w:w="1280"/>
        <w:gridCol w:w="1043"/>
        <w:gridCol w:w="927"/>
        <w:gridCol w:w="811"/>
        <w:gridCol w:w="927"/>
        <w:gridCol w:w="811"/>
        <w:gridCol w:w="927"/>
        <w:gridCol w:w="826"/>
        <w:gridCol w:w="2189"/>
      </w:tblGrid>
      <w:tr>
        <w:trPr>
          <w:trHeight w:val="28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в 2014 - 2020 годах (тыс. рублей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емонт спортивного зала в муниципальном казенном общеобразовательном учреждении средняя общеобразовательная школа с. Калинино Малмыжского района Кировской об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алмыжского района»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723"/>
        <w:gridCol w:w="2240"/>
        <w:gridCol w:w="1840"/>
        <w:gridCol w:w="1129"/>
        <w:gridCol w:w="1129"/>
        <w:gridCol w:w="1099"/>
        <w:gridCol w:w="1099"/>
        <w:gridCol w:w="1099"/>
        <w:gridCol w:w="1099"/>
        <w:gridCol w:w="1099"/>
        <w:gridCol w:w="1136"/>
      </w:tblGrid>
      <w:tr>
        <w:trPr/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8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61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«Развитие образования в Малмыжском районе» на 2014-2020 годы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5730,7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1350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6342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3725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7911,4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2306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6922,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54289,5</w:t>
            </w:r>
          </w:p>
        </w:tc>
      </w:tr>
      <w:tr>
        <w:trPr>
          <w:trHeight w:val="153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635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3780,3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051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440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4062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765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553,9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2289,8</w:t>
            </w:r>
          </w:p>
        </w:tc>
      </w:tr>
      <w:tr>
        <w:trPr>
          <w:trHeight w:val="9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77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336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1793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0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0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100,8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305,8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9315,5</w:t>
            </w:r>
          </w:p>
        </w:tc>
      </w:tr>
      <w:tr>
        <w:trPr>
          <w:trHeight w:val="360" w:hRule="atLeast"/>
        </w:trPr>
        <w:tc>
          <w:tcPr>
            <w:tcW w:w="6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888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1340" w:hRule="atLeast"/>
        </w:trPr>
        <w:tc>
          <w:tcPr>
            <w:tcW w:w="6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2014 год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510" w:hRule="atLeast"/>
        </w:trPr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028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150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971,1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850,2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143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446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770,5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361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пециального (коррекционного)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20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35,3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41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28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04,4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684,6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768,8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866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детей, оставшихся без печения родителей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дагогов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48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в системе образования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»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5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504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964,9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85,7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080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284,0</w:t>
            </w:r>
          </w:p>
        </w:tc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498,2</w:t>
            </w:r>
          </w:p>
        </w:tc>
        <w:tc>
          <w:tcPr>
            <w:tcW w:w="11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0271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3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6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85"/>
        <w:gridCol w:w="2770"/>
        <w:gridCol w:w="2364"/>
        <w:gridCol w:w="993"/>
        <w:gridCol w:w="1013"/>
        <w:gridCol w:w="992"/>
        <w:gridCol w:w="992"/>
        <w:gridCol w:w="992"/>
        <w:gridCol w:w="993"/>
        <w:gridCol w:w="992"/>
        <w:gridCol w:w="1168"/>
      </w:tblGrid>
      <w:tr>
        <w:trPr>
          <w:tblHeader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R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47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602,9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2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308,6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89,5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74,6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17,2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89,8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7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255,5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87,8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15,5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1,3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1,3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97,2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31,2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6,0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5,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42,5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7,3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,3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2,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,6</w:t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,4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35:00Z</dcterms:created>
  <dc:creator>Ирина</dc:creator>
  <dc:description/>
  <cp:keywords/>
  <dc:language>en-US</dc:language>
  <cp:lastModifiedBy>User</cp:lastModifiedBy>
  <dcterms:modified xsi:type="dcterms:W3CDTF">2015-08-04T07:13:00Z</dcterms:modified>
  <cp:revision>5</cp:revision>
  <dc:subject/>
  <dc:title>АДМИНИСТРАЦИЯ МАЛМЫЖСКОГО РАЙОНА</dc:title>
</cp:coreProperties>
</file>