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КОНФЕРЕНЦИИ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8.00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9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методических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втр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й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лицея</w:t>
            </w:r>
          </w:p>
        </w:tc>
      </w:tr>
      <w:tr>
        <w:trPr>
          <w:trHeight w:val="18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нарное заседани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-09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конференц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тимова Н.И., заведующая РМ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о-вый з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5-09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итная карточка </w:t>
            </w:r>
            <w:r>
              <w:rPr>
                <w:sz w:val="18"/>
                <w:szCs w:val="18"/>
              </w:rPr>
              <w:t>МКОУ «Лицей г. Малмыжа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5-</w:t>
            </w:r>
          </w:p>
          <w:p>
            <w:pPr>
              <w:pStyle w:val="Normal"/>
              <w:ind w:right="-3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конферен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тренко В.В., начальник  управления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лишкина С.А., директор МКОУ «Лицей г. Малмыжа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20-</w:t>
            </w:r>
          </w:p>
          <w:p>
            <w:pPr>
              <w:pStyle w:val="Normal"/>
              <w:ind w:right="-3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системно-деятельностного подхода в организации общего и дополнительного образования в соответствии с требованиями ФГО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сова Н.В., руководитель к</w:t>
            </w:r>
            <w:r>
              <w:rPr>
                <w:rStyle w:val="Applestylespan"/>
                <w:color w:val="333333"/>
                <w:sz w:val="18"/>
                <w:szCs w:val="18"/>
                <w:shd w:fill="FFFFFF" w:val="clear"/>
              </w:rPr>
              <w:t>афедры естественно-научного образования и безопасности жизнедеятельности ИРО Кировской области, руководитель инновационной площад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0-</w:t>
            </w:r>
          </w:p>
          <w:p>
            <w:pPr>
              <w:pStyle w:val="Normal"/>
              <w:ind w:right="-3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ова Н.В., директор Ц</w:t>
            </w:r>
            <w:r>
              <w:rPr>
                <w:rStyle w:val="Applestylespan"/>
                <w:color w:val="333333"/>
                <w:sz w:val="18"/>
                <w:szCs w:val="18"/>
                <w:shd w:fill="FFFFFF" w:val="clear"/>
              </w:rPr>
              <w:t>ентра повышения квалификации педагогических работников в г. Вятские Поля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10-10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Использование задач «открытого» типа для развития мышления обучающихся на уроках математик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ушина С.В.,  учитель математики МКОУ «Лицей г. Малмыжа»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20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рганизация самостоятельной работы учащихся на уроках химии через использование технологии проблемного обучения»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Копылова Ф.Г., учитель химии МКОУ «Лицей г. Малмыжа»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30-10.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атральная педагогика как средство развития коммуникативной культуры школьников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лыкова О.М.,   учитель   русского   языка и литературы МКОУ СОШ с. Аджи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40-10.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ьзование сказки в логопедической работе как метода коррекции и профилактики речевых нарушени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хмадеева З.Р.,   учитель-логопед   МКДОУ   д/с  №   4 г. Малмыж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50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содержания образовательной области «Социально-коммуникативное развитие» через проведение совместного квест-путешествия «Мастер Град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жкина И.В., старший воспитатель МКДОУ детский сад «Малышок» с. Калинино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0-11.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 Е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ло-вая</w:t>
            </w:r>
          </w:p>
        </w:tc>
      </w:tr>
      <w:tr>
        <w:trPr>
          <w:trHeight w:val="45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аботы Конференции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овременные педагогические технологии, формы и методы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атор: Татимова Надежда Ивановна, заведующая РМК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40-11.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иноязычной коммуникативной компетенции через участие в международных телекоммуникационных проектах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мачева Е.Г., учитель математики МКОУ «Лицей г. Малмыжа»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50-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ьзование технологии учебного проектирования на уроках истории и обществознания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ухина И.А., учитель истории и обществознания МКО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«Лицей г. Малмыжа»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-1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стемно-деятельностный подход на уроках русского языка как средство повышения качеств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 Л.А., учитель русского языка и литературы МКОУ СОШ с. Ра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10-12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елкой моторики как эффективный способ подготовки руки к письму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болотских Н.И.,    воспитатель    МКДОУ   № 4  г. Малмыж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20-12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кография как условие формирования уверенности в себе и успешной адаптации в школе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ильмутдинова Р.Н., МКДОУ № 1 «Светлячок» г. Малмы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30-12.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Использование интерактивной доски на уроках как один из факторов формирования ИКТ-компетенции учащихс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метьева Т.А., учитель МКОУ ООШ д. Кин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40-12.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ектная деятельность на уроках истории и обществознания как способ развития познавательного интереса учащихся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сакова И.А.,   учитель   истории   и   обществознания   МКОУ ООШ д. Кин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50-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ьзование кейс-технологий на уроках физик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футдинова Ф.Ф., учитель физики МКОУ СОШ с. Кали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-1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следование – как средство повышения интереса учащихся к хими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хеева З.М., учитель химии МКОУ СОШ с. Старый Ирю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0-13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мотивации к изучению математики у учащихся 5-9 классов через проблемный диалог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ипова Ф.Г., учитель математики МКОУ СОШ с. Ро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20-13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с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федеральных образовательных стандартов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атор: Новоселова Марина Алексеевна, методист РМК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40-11.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первичных представлений об отечественных традициях русского народа на примере праздника «Масленица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а Т.А., воспитатель МКДОУ детский сад № 2 г. Малмы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50-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ьзование технологии развития критического мышления на уроках математики как средство формирования универсальных учебных действий у младших школьников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Е.А., учитель начальных классов МКОУ СОШ с. Ро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-1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грация внеурочной деятельности младших школьников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шина Н.В., учитель начальных классов МКОУ ООШ с. Мари-Малмы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10-12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заимодействие школы и семьи в формировании личности младшего школьник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а Г.С., учитель начальных классов МКОУ СОШ с. Новая Сма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20-12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универсальных учебных действий на уроках географи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прикова С.Н., учитель географии МКОУ СОШ с. Сав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30-12.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универсальных учебных действий на уроках английского язык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муллина З.Г., учитель английского языка МКОУ СОШ с. Новая Сма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40-12.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тивизация познавательной деятельности учащихся на уроках биологи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атова Р.Ш., учитель биологии МКОУ ООШ с. Тат-Верх-Гон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50-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норм культуры речи у учащихся на уроках русского язык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матова А.П., учитель русского языка и литературы МКОУ СОШ с. Сав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-1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дополнительной общеобразовательной общеразвивающей программы «Татарский язык» в условиях интеграции дошкольного, общего и дополнительного обра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газова З.С., педагог МКОУ ДО «ДД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0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с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оспитательного процесса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атор: Крюкова Зульфия Ринатовна, методист РМК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40-11.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партнерских отношений детей, родителей и педагогов через организацию работы творческой мастерской «В гостях у старика-годовик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С.Г., воспитатель МКДОУ детский сад № 2 г. Малмы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50-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первичных представлений о традициях и праздниках у детей дошкольного возрас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уллина И.М., музыкальный руководитель МКДОУ детский сад № 2 г. Малмы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.00-1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Танец как средство укрепления здоровья детей дошкольного возрас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шкина Н.В., музыкальный руководитель МКДОУ детский сад № 1 «Светлячок» г. Малмы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.10-12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надпредметных компетенций и развития одаренности учащихся посредством проведения проектно-ролевой иг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а А.Г., учитель немецкого языка МКОУ ООШ д. Ар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.20-12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доровительный лагерь как среда социализации личности ребенк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адуллина Г.М., учитель МКОУ СОШ с. Старый Ирю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.30-12.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кально-хоровая работа как средство эстетического воспитания школьников через внеурочную деятельность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иева А.М., учитель МКОУ СОШ с. Адж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.40-12.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ние активной жизненной позиции учащихся через социальное проектирование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дуллина Р.М., учитель МКОУ СОШ с. Адж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.50-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енение принципов индивидуализации и дифференциации в условиях реализации ДОП «Бисероплетение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ских Д.Г., педагог МКОУ ДО «ДД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.00-1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ворческих качеств личности обучающихся при работе с природными материалами на примере объединения «Кладовые природ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М.В., педагог МКОУ ДО «ДД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0-13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с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.30-14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 конферен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енко В.В., начальник  управления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атимова Н.И., заведующая Р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Управление образования администрации Малмыжского района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 8(8332) 2-</w:t>
      </w:r>
      <w:r>
        <w:rPr>
          <w:sz w:val="18"/>
          <w:szCs w:val="18"/>
          <w:lang w:val="en-US"/>
        </w:rPr>
        <w:t xml:space="preserve">28-45, 2-22-98. E-mail: </w:t>
      </w:r>
      <w:hyperlink r:id="rId2">
        <w:r>
          <w:rPr>
            <w:rStyle w:val="InternetLink"/>
            <w:sz w:val="18"/>
            <w:szCs w:val="18"/>
            <w:lang w:val="en-US"/>
          </w:rPr>
          <w:t>malruo@mail.ru</w:t>
        </w:r>
      </w:hyperlink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Сайт</w:t>
      </w:r>
      <w:r>
        <w:rPr>
          <w:sz w:val="18"/>
          <w:szCs w:val="18"/>
          <w:lang w:val="en-US"/>
        </w:rPr>
        <w:t>: malmruo.ucoz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Style w:val="Applestylespan"/>
          <w:b/>
          <w:b/>
          <w:color w:val="333333"/>
          <w:shd w:fill="FFFFFF" w:val="clear"/>
        </w:rPr>
      </w:pPr>
      <w:r>
        <w:rPr>
          <w:rStyle w:val="Applestylespan"/>
          <w:color w:val="333333"/>
          <w:sz w:val="20"/>
          <w:szCs w:val="20"/>
          <w:shd w:fill="FFFFFF" w:val="clear"/>
        </w:rPr>
        <w:t>Кировское областное государственное образовательное автономное учреждение дополнительного профессионального образования </w:t>
      </w:r>
      <w:r>
        <w:rPr>
          <w:color w:val="333333"/>
          <w:sz w:val="20"/>
          <w:szCs w:val="20"/>
        </w:rPr>
        <w:br/>
      </w:r>
      <w:r>
        <w:rPr>
          <w:rStyle w:val="Applestylespan"/>
          <w:b/>
          <w:color w:val="333333"/>
          <w:shd w:fill="FFFFFF" w:val="clear"/>
        </w:rPr>
        <w:t>«Институт развития образования Кировской области»</w:t>
      </w:r>
    </w:p>
    <w:p>
      <w:pPr>
        <w:pStyle w:val="Normal"/>
        <w:jc w:val="center"/>
        <w:rPr>
          <w:rStyle w:val="Applestylespan"/>
          <w:b/>
          <w:b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-практическая конферен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«</w:t>
      </w:r>
      <w:r>
        <w:rPr>
          <w:b/>
          <w:i/>
          <w:iCs/>
          <w:sz w:val="48"/>
          <w:szCs w:val="48"/>
        </w:rPr>
        <w:t xml:space="preserve">Поиск эффективных форм и методов обучения: </w:t>
      </w:r>
    </w:p>
    <w:p>
      <w:pPr>
        <w:pStyle w:val="Normal"/>
        <w:jc w:val="center"/>
        <w:rPr/>
      </w:pPr>
      <w:r>
        <w:rPr>
          <w:b/>
          <w:i/>
          <w:iCs/>
          <w:sz w:val="48"/>
          <w:szCs w:val="48"/>
        </w:rPr>
        <w:t>современное состояние, проблемы, перспективы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sz w:val="28"/>
          <w:szCs w:val="28"/>
        </w:rPr>
        <w:t>16 март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ru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4:00Z</dcterms:created>
  <dc:creator>UserXP</dc:creator>
  <dc:description/>
  <cp:keywords/>
  <dc:language>en-US</dc:language>
  <cp:lastModifiedBy>ruo</cp:lastModifiedBy>
  <cp:lastPrinted>2016-03-09T15:20:00Z</cp:lastPrinted>
  <dcterms:modified xsi:type="dcterms:W3CDTF">2016-03-09T13:05:00Z</dcterms:modified>
  <cp:revision>38</cp:revision>
  <dc:subject/>
  <dc:title>ПРОГРАММА КОНФЕРЕНЦИИ</dc:title>
</cp:coreProperties>
</file>