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6.2012 </w:t>
      </w: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№ 460</w:t>
      </w:r>
    </w:p>
    <w:p>
      <w:pPr>
        <w:pStyle w:val="Normal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района от 28.06.2011 № 4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Малмыжского района от 28.06.2011 № 451 «Об административном регламенте предоставления муниципальной услуги «Организация отдыха детей в период школьных каникул при образовательных учреждениях Малмыжского района», утвердив Административный регламент предоставления муниципальной услуги «Организация отдыха детей в период школьных каникул при образовательных учреждениях Малмыжского района»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Р.Г. Ахмет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В.В. Ос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управлению образования – 2, образовательные учреждения – 26 (по списку), в регистр – 1, в районную Думу для опубликования – 2 (в т. ч. 1 на магнитном носителе), Колупаевой Е.А. - 1 =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ведующе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С.Г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енко Валентина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>2-22-98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27:00Z</dcterms:created>
  <dc:creator>UserXP</dc:creator>
  <dc:description/>
  <cp:keywords/>
  <dc:language>en-US</dc:language>
  <cp:lastModifiedBy>User</cp:lastModifiedBy>
  <cp:lastPrinted>2012-04-23T16:16:00Z</cp:lastPrinted>
  <dcterms:modified xsi:type="dcterms:W3CDTF">2013-05-30T05:19:00Z</dcterms:modified>
  <cp:revision>32</cp:revision>
  <dc:subject/>
  <dc:title>АДМИНИСТРАЦИЯ МАЛМЫЖСКОГО РАЙОНА</dc:title>
</cp:coreProperties>
</file>