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</w:rPr>
      </w:pPr>
      <w:r>
        <w:rPr>
          <w:sz w:val="28"/>
        </w:rPr>
        <w:t>28.03.2016                                                                                                     № 2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организации отдыха, оздоровления и занятости дет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и подростков в Малмыжском районе в период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школьных каникул  2016 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остановлением  Правительства Кировской области     от 12.04.2010 № 47/143 «Об организации отдыха, оздоровления и занятости детей и молодежи в Кировской области», в целях создания условий для  отдыха, оздоровления и занятости детей и подростков в Малмыжском районе в период школьных каникул 2016 года администрация Малмыжского района ПОСТАНОВЛЯЕТ:</w:t>
      </w:r>
    </w:p>
    <w:p>
      <w:pPr>
        <w:pStyle w:val="21"/>
        <w:spacing w:lineRule="auto" w:line="360"/>
        <w:ind w:firstLine="708"/>
        <w:rPr/>
      </w:pPr>
      <w:r>
        <w:rPr/>
        <w:t>1. Утвердить План  отдыха, оздоровления и занятости детей и подростков в Малмыжском районе  в период школьных каникул 2016  года согласно приложению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 Создать  районную межведомственную комиссию по организации отдыха, оздоровления и занятости детей и подростков в Малмыжском районе в период школьных каникул 2016 года (далее – межведомственная комиссия) и утвердить ее состав согласно приложению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. Утвердить перечень льготной категории детей и перечень документов, подтверждающих</w:t>
      </w:r>
      <w:r>
        <w:rPr>
          <w:sz w:val="28"/>
          <w:szCs w:val="28"/>
        </w:rPr>
        <w:t xml:space="preserve"> отнесение к льготной категории детей, имеющих право на субсидию из областного бюджета на оплату стоимости питания детей в оздоровительных учреждениях с дневным пребыванием детей согласно приложению № 3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4. Для финансирования оздоровительной работы использовать субсидии областного бюджета и средства районного бюджета в размере не  менее 5% для софинансирования </w:t>
      </w:r>
      <w:r>
        <w:rPr>
          <w:sz w:val="28"/>
          <w:szCs w:val="28"/>
        </w:rPr>
        <w:t>расходов на обеспечение питания детей в оздоровительных учреждениях с дневным пребыванием де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Установить стоимость набора продуктов питания на 1 школьника в оздоровительных учреждениях с дневным пребыванием детей в размере          94 рубля 75 копеек в день при двухразовом питании (для льготной категории детей - 90 рублей за счет средств областного бюджета и 4 рубля 75 копеек за счет средств районного бюджета; для детей, не относящихся к льготным категориям, – 45 рублей субсидия из областного бюджета, 47 рублей 40 копеек - средства родителей, 2 рубля 35 копеек  за счет средств районного бюджета) при продолжительности смены в период летних каникул -18 дней, в период зимних, весенних, осенних каникул - 5 дн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6. Управлению образования администрации Малмыж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.1. Организовать работу учреждений по организации отдыха, оздоровления и занятости детей и подростков с дневным пребыванием детей при муниципальных общеобразовательных учреждениях и учреждениях дополнительного образования; лагерей труда и отдыха, профильных лагер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6.2. Обеспечить методическое сопровождение летней оздоровительной кампании 2016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7. Руководителям муниципальных образовательных учреждений Малмыжского района:</w:t>
      </w:r>
    </w:p>
    <w:p>
      <w:pPr>
        <w:sectPr>
          <w:headerReference w:type="default" r:id="rId4"/>
          <w:type w:val="nextPage"/>
          <w:pgSz w:w="11906" w:h="16838"/>
          <w:pgMar w:left="1418" w:right="849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8"/>
        <w:jc w:val="both"/>
        <w:rPr/>
      </w:pPr>
      <w:r>
        <w:rPr/>
        <w:t>7.1. Обеспечить в приоритетном порядке отдых, оздоровление и занятость детей-сирот, детей, оставшихся без попечения родителей, детей из замещающих, многодетных и неполных семей, детей-инвалидов, детей из семей беженцев и вынужденных переселенцев, детей безработных граждан, детей и подростков из семей, находящихся в социально опасном положении, детей, состоящих на профилактическом учете в органах профилактики  правонарушений и безнадзорности.</w:t>
      </w:r>
    </w:p>
    <w:p>
      <w:pPr>
        <w:pStyle w:val="TextBodyIndent"/>
        <w:spacing w:lineRule="auto" w:line="360"/>
        <w:ind w:firstLine="708"/>
        <w:jc w:val="both"/>
        <w:rPr/>
      </w:pPr>
      <w:r>
        <w:rPr/>
        <w:t>7.2. Сохранить среднюю заработную плату по основному месту работы педагогическим работникам на период их работы в оздоровительных учрежден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7.3. Осуществить снабжение оздоровительных учреждений необходимыми продуктами для полноценного питания, лекарственными препаратами, средствами пожаротушения, инвентар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7.4. Организовать полноценное двухразовое питание детей в школьных столовы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Рекомендовать Кировскому областному государственному автономному учреждению социального обслуживания «Малмыжский комплексный центр социального обслуживания населения» организовать работу оздоровительного учреждения с дневным пребыванием для детей из семей, находящихся в социально опасном положении и в иной  трудной жизненной ситуации, а так же семей,  имеющих детей-инвалидов и детей  с ограниченными возможностями здоровь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 Рекомендовать Кировскому областному государственному казенному учреждению Центру занятости населения Малмыжского района организовать трудоустройство несовершеннолетних граждан в возрасте от 14 до 18 лет на временные рабочие места в период летних школьных каникул и в свободное от учебы время, обеспечить материальную поддержку несовершеннолетним гражданам в период их временного трудоустройства по направлению органов службы занятости. </w:t>
      </w:r>
    </w:p>
    <w:p>
      <w:pPr>
        <w:pStyle w:val="Normal"/>
        <w:spacing w:lineRule="auto" w:line="360"/>
        <w:ind w:hanging="90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ab/>
        <w:t>10. В целях обеспечения  оздоровительной рабо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0.1. Не допускать открытия  оздоровительных учреждений с дневным пребыванием детей без приемки их межведомственной комисси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0.2. Рекомендовать </w:t>
      </w:r>
      <w:r>
        <w:rPr>
          <w:sz w:val="28"/>
          <w:szCs w:val="28"/>
        </w:rPr>
        <w:t xml:space="preserve">Территориальному отделу Управления Федеральной службы по надзору в сфере защиты прав потребителей и благополучия человека по Кировской области в Вятскополянском районе </w:t>
      </w:r>
      <w:r>
        <w:rPr>
          <w:sz w:val="28"/>
        </w:rPr>
        <w:t>обеспечить  надзор и контроль за соблюдением санитарных норм и правил в оздоровительных учреждениях с  дневным пребыванием детей в период их подготовки и функцион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0.3. Рекомендовать отделу надзорной деятельности Малмыжского района Управления надзорной деятельности Главного управления МЧС России по Кировской области обеспечить надзор и контроль за соблюдением противопожарных норм и правил в оздоровительных лагерях дневного пребывания в период их подготовки и функционирования.</w:t>
      </w:r>
    </w:p>
    <w:p>
      <w:pPr>
        <w:pStyle w:val="Normal"/>
        <w:spacing w:lineRule="auto" w:line="360"/>
        <w:ind w:hanging="900"/>
        <w:jc w:val="both"/>
        <w:rPr/>
      </w:pPr>
      <w:r>
        <w:rPr>
          <w:sz w:val="28"/>
        </w:rPr>
        <w:tab/>
        <w:tab/>
        <w:t xml:space="preserve">10.4. Рекомендовать Кировскому </w:t>
      </w:r>
      <w:r>
        <w:rPr>
          <w:sz w:val="28"/>
          <w:szCs w:val="28"/>
        </w:rPr>
        <w:t xml:space="preserve">областному государственному бюджетному учреждению здравоохранения «Малмыжская центральная районная больница» </w:t>
      </w:r>
      <w:r>
        <w:rPr>
          <w:sz w:val="28"/>
        </w:rPr>
        <w:t>обеспечить комплектование оздоровительных учреждений с дневным пребыванием медицинскими работниками; оказать содействие в проведении медицинских осмотров и лабораторных обследований сотрудников, работающих в оздоровительных учреждениях с дневным пребыванием детей, а также медицинских осмотров несовершеннолетних граждан в возрасте от 14 до 18 лет, направляемых на временные работы государственным учреждением Центром занятости населения Малмыжского района.</w:t>
      </w:r>
    </w:p>
    <w:p>
      <w:pPr>
        <w:pStyle w:val="Normal"/>
        <w:spacing w:lineRule="auto" w:line="360"/>
        <w:ind w:hanging="900"/>
        <w:jc w:val="both"/>
        <w:rPr/>
      </w:pPr>
      <w:r>
        <w:rPr>
          <w:sz w:val="28"/>
        </w:rPr>
        <w:tab/>
        <w:tab/>
        <w:t>10.5. Рекомендовать отделу Министерства внутренних дел России по Малмыжскому району оказать содействие в обеспечении общественной безопасности и правопорядка в местах массового пребывания детей и молодежи, в том числе в оздоровительных учреждениях с дневным пребыванием детей;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0.6. Муниципальным казенным образовательным учреждениям:          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еспечить соблюдение противопожарных норм и правил в оздоровительных учреждениях с  дневным пребыванием детей;</w:t>
      </w:r>
    </w:p>
    <w:p>
      <w:pPr>
        <w:pStyle w:val="Normal"/>
        <w:spacing w:lineRule="auto" w:line="360"/>
        <w:ind w:hanging="900"/>
        <w:jc w:val="both"/>
        <w:rPr>
          <w:sz w:val="28"/>
        </w:rPr>
      </w:pPr>
      <w:r>
        <w:rPr>
          <w:sz w:val="28"/>
        </w:rPr>
        <w:tab/>
        <w:tab/>
        <w:t>провести перед началом летней оздоровительной кампании противоклещевую (акарицидную) обработку и дератизационную обработку территории оздоровительного учреждения с дневным пребыванием детей.</w:t>
      </w:r>
    </w:p>
    <w:p>
      <w:pPr>
        <w:pStyle w:val="Normal"/>
        <w:spacing w:lineRule="auto" w:line="360"/>
        <w:ind w:hanging="900"/>
        <w:jc w:val="both"/>
        <w:rPr/>
      </w:pPr>
      <w:r>
        <w:rPr>
          <w:sz w:val="28"/>
        </w:rPr>
        <w:tab/>
        <w:tab/>
        <w:t>11. Управлению культуры, молодежной политики и спорта администрации Малмыжского района обеспечить участие учреждений  культуры в организации работы с детьми и подростками в период школьных каникул, осуществлять методическую помощь и контроль за организацией физкультурно-оздоровительной работы в оздоровительных учреждениях с дневным пребыванием детей и профильных лагер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2. Управлению образования администрации Малмыжского района, управлению культуры, молодежной политики и спорта администрации Малмыжского района, комиссии по делам несовершеннолетних и защите их прав  в муниципальном образовании Малмыжский муниципальный  район Кировской области  представить  информацию о проведении оздоровительной работы в межведомственную комиссию до 9 сентября 2016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3. Рекомендовать Кировскому областному государственному автономному учреждению социального обслуживания «Малмыжский комплексный центр социального обслуживания населения», </w:t>
      </w:r>
      <w:r>
        <w:rPr>
          <w:sz w:val="28"/>
          <w:szCs w:val="28"/>
        </w:rPr>
        <w:t xml:space="preserve">Кировскому областному государственному казенному учреждению Центру занятости населения Малмыжского района </w:t>
      </w:r>
      <w:r>
        <w:rPr>
          <w:sz w:val="28"/>
        </w:rPr>
        <w:t>представить  информацию о проведенной  работе по организации отдыха, оздоровлению и занятости детей и подростков в   межведомственную комиссию до 9 сентября 2016 года.</w:t>
      </w:r>
    </w:p>
    <w:p>
      <w:pPr>
        <w:pStyle w:val="TextBody"/>
        <w:spacing w:lineRule="auto" w:line="360"/>
        <w:jc w:val="both"/>
        <w:rPr/>
      </w:pPr>
      <w:r>
        <w:rPr/>
        <w:t xml:space="preserve">          </w:t>
      </w:r>
      <w:r>
        <w:rPr/>
        <w:t>14. Контроль за выполнением постановления оставляю за собой.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4"/>
        </w:rPr>
      </w:pPr>
      <w:r>
        <w:rPr>
          <w:b w:val="false"/>
          <w:bCs w:val="false"/>
          <w:i w:val="false"/>
          <w:iCs w:val="false"/>
          <w:sz w:val="28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лава администрации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алмыжского района                                                                А.В. Костюн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>Начальник управления культуры,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молодежной политики и спорт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  <w:tab/>
        <w:t xml:space="preserve">                                О.М. Але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Роспотребнадз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</w:t>
      </w:r>
    </w:p>
    <w:p>
      <w:pPr>
        <w:pStyle w:val="Normal"/>
        <w:rPr/>
      </w:pPr>
      <w:r>
        <w:rPr>
          <w:sz w:val="28"/>
          <w:szCs w:val="28"/>
        </w:rPr>
        <w:t>в Вятскополянском районе</w:t>
        <w:tab/>
        <w:tab/>
        <w:tab/>
        <w:tab/>
        <w:t xml:space="preserve">                       А.А. Бала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надзорной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ятельности – главный 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ый инспектор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6360" w:leader="none"/>
          <w:tab w:val="left" w:pos="7230" w:leader="none"/>
        </w:tabs>
        <w:rPr/>
      </w:pPr>
      <w:r>
        <w:rPr>
          <w:sz w:val="28"/>
          <w:szCs w:val="28"/>
        </w:rPr>
        <w:t>по пожарному надзору</w:t>
        <w:tab/>
        <w:t xml:space="preserve">             А.А. Копылов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чальник управления образова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В.В. Остренко 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Кировского областного 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ого казенного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Центра занятости</w:t>
      </w:r>
    </w:p>
    <w:p>
      <w:pPr>
        <w:pStyle w:val="Normal"/>
        <w:tabs>
          <w:tab w:val="clear" w:pos="708"/>
          <w:tab w:val="left" w:pos="6360" w:leader="none"/>
          <w:tab w:val="left" w:pos="7230" w:leader="none"/>
        </w:tabs>
        <w:rPr/>
      </w:pPr>
      <w:r>
        <w:rPr>
          <w:sz w:val="28"/>
          <w:szCs w:val="28"/>
        </w:rPr>
        <w:t>населения Малмыжского района                                                А.Н. Сабуров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Кировского областного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втономного государственного 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«Малмыжский 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комплексный центр социального</w:t>
      </w:r>
    </w:p>
    <w:p>
      <w:pPr>
        <w:pStyle w:val="Normal"/>
        <w:tabs>
          <w:tab w:val="clear" w:pos="708"/>
          <w:tab w:val="left" w:pos="6345" w:leader="none"/>
          <w:tab w:val="left" w:pos="7230" w:leader="none"/>
        </w:tabs>
        <w:rPr/>
      </w:pPr>
      <w:r>
        <w:rPr>
          <w:sz w:val="28"/>
          <w:szCs w:val="28"/>
        </w:rPr>
        <w:t>обслуживания населения»</w:t>
        <w:tab/>
        <w:tab/>
        <w:t>О.Г. Толстобокова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врач Кировского 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областного государственного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юджетного учреждения 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здравоохранения «Малмыжская</w:t>
      </w:r>
    </w:p>
    <w:p>
      <w:pPr>
        <w:pStyle w:val="Normal"/>
        <w:tabs>
          <w:tab w:val="clear" w:pos="708"/>
          <w:tab w:val="left" w:pos="6345" w:leader="none"/>
          <w:tab w:val="left" w:pos="7230" w:leader="none"/>
        </w:tabs>
        <w:rPr/>
      </w:pPr>
      <w:r>
        <w:rPr>
          <w:sz w:val="28"/>
          <w:szCs w:val="28"/>
        </w:rPr>
        <w:t>центральная районная больница»                                              В.Н. Зобнин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Министерства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нутренних дел России </w:t>
      </w:r>
    </w:p>
    <w:p>
      <w:pPr>
        <w:pStyle w:val="Normal"/>
        <w:tabs>
          <w:tab w:val="clear" w:pos="708"/>
          <w:tab w:val="left" w:pos="6345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по Малмыжскому району                                                           Д. Ш. На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 администрации 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Малмыжского района                                                                 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 членами межведомственной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комиссии согласовано                                                                 О.М. Але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зослать:  администрации района - 2, финансовому управлению - 1, управлению образования - 2 (в том числе 1- с подлинной подписью и гербовой печатью) управлению культуры – 2, ОГБУЗ «Малмыжская ЦРБ» - 1, ОМВД – 1, МКОУ СОШ по списку рассылки – 12 (в электронном виде), МКОУ ООШ по списку рассылки – 9 (в электронном виде), членам комиссии – 12 = 21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ный специалист -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А.Н. Насыйбуллина</w:t>
      </w:r>
    </w:p>
    <w:p>
      <w:pPr>
        <w:pStyle w:val="TextBody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Лингвистическая экспертиза проведен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футдинова Гульназ Рафизовна</w:t>
      </w:r>
    </w:p>
    <w:p>
      <w:pPr>
        <w:pStyle w:val="Normal"/>
        <w:rPr/>
      </w:pPr>
      <w:r>
        <w:rPr/>
        <w:t xml:space="preserve">2-28-08       </w:t>
      </w:r>
    </w:p>
    <w:sectPr>
      <w:headerReference w:type="default" r:id="rId5"/>
      <w:type w:val="nextPage"/>
      <w:pgSz w:w="11906" w:h="16838"/>
      <w:pgMar w:left="1418" w:right="849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45:00Z</dcterms:created>
  <dc:creator>User</dc:creator>
  <dc:description/>
  <cp:keywords/>
  <dc:language>en-US</dc:language>
  <cp:lastModifiedBy>User</cp:lastModifiedBy>
  <cp:lastPrinted>2016-04-04T14:26:00Z</cp:lastPrinted>
  <dcterms:modified xsi:type="dcterms:W3CDTF">2016-04-13T10:03:00Z</dcterms:modified>
  <cp:revision>39</cp:revision>
  <dc:subject/>
  <dc:title/>
</cp:coreProperties>
</file>