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участники заседания!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МВД совместно с территориальными органами внутренних дел реализован комплекс мероприятий по обеспечению общественного порядка и общественной безопасности в период летнего курортного сезона 2015 г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С участием сотрудников полиции проведено 561 комиссионных обследования объектов отдыха и оздоровления. По результатам обследования в заинтересованные ведомства направлены предписания об устранении недостатков. </w:t>
      </w:r>
      <w:r>
        <w:rPr>
          <w:rFonts w:eastAsia="SimSun;宋体"/>
          <w:sz w:val="28"/>
          <w:szCs w:val="28"/>
        </w:rPr>
        <w:t xml:space="preserve">По вопросам организации охраны имущества и обеспечения правопорядка с руководителями детских </w:t>
      </w:r>
      <w:r>
        <w:rPr>
          <w:sz w:val="28"/>
          <w:szCs w:val="28"/>
        </w:rPr>
        <w:t>оздоровительных лагерей проведены рабочие встречи и инструкта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е недостатки выявлены в сфере антитеррористической устойчивости учреждений </w:t>
      </w:r>
      <w:r>
        <w:rPr>
          <w:i/>
          <w:sz w:val="28"/>
          <w:szCs w:val="28"/>
        </w:rPr>
        <w:t>(слабая инженерно-техническая укрепленность, недостатки при осуществлении пропускного режима)</w:t>
      </w:r>
      <w:r>
        <w:rPr>
          <w:sz w:val="28"/>
          <w:szCs w:val="28"/>
        </w:rPr>
        <w:t>.</w:t>
      </w:r>
      <w:r>
        <w:rPr>
          <w:rFonts w:eastAsia="SimSun;宋体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настоящее время 18 загородных оздоровительных лагерей охраняются частными охранными организациями, 3 – имеют только сторожевую охрану </w:t>
      </w:r>
      <w:r>
        <w:rPr>
          <w:i/>
          <w:sz w:val="28"/>
          <w:szCs w:val="28"/>
        </w:rPr>
        <w:t>(«Живая вода» (Юрьянский район), «Солнечный» (Вятскополянский район), «Сосновый бор» (Верхнекамский район))</w:t>
      </w:r>
      <w:r>
        <w:rPr>
          <w:sz w:val="28"/>
          <w:szCs w:val="28"/>
        </w:rPr>
        <w:t xml:space="preserve">, в 14 – установлены системы видеонаблю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53 проверки улично-дорожной сети в местах расположения санаторно-курортных учреждений и по маршрутам перевозки детей. По результатам проверок должностным и юридическим лицам выдано 51 предписание на устранение выявленных недостатков. К административной ответственности привлечено 13 должностных и 2 юридических лица. С целью контроля за устранением недостатков в органы прокуратуры направлено 7 информаций. Проверено техническое состояние 1072 транспортных средств, использовавшихся для перевозки детей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С целью контроля</w:t>
      </w:r>
      <w:r>
        <w:rPr>
          <w:sz w:val="28"/>
          <w:szCs w:val="28"/>
        </w:rPr>
        <w:t xml:space="preserve"> за исполнением комплекса мер, направленных на обеспечение общественного порядка и безопасности  несовершеннолетних в период летнего сезона, членами рабочей группы УМВД в текущем году осуществлены выезды в 17 детских загородных оздоровительных лагере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офилактики сотрудниками полиции в местах организованного отдыха детей проведено 153 специализированных оперативно-профилактических мероприятия, 1030 лекций и бесед, в том числе направленные на профилактику совершения правонарушений в отношении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в преддверии Всероссийского дня физкультурника 8 августа т.г. на базе лагеря «Родина» сотрудниками УМВД России по Кировской области совместно с представителями Общественного совета при УМВД проведено мероприятие «Зарядка со стражем порядка». Отдыхающих познакомили с деятельностью сотрудников полиции, ребята поучаствовали</w:t>
      </w:r>
      <w:r>
        <w:rPr>
          <w:color w:val="000000"/>
          <w:sz w:val="28"/>
          <w:szCs w:val="28"/>
        </w:rPr>
        <w:t xml:space="preserve"> в полицейском многоборье, состязались в прыжках в длину, подтягивании, отжимании, челночном бе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астием сотрудников кинологической службы, спецподразделений полиции областного УМВД 28 июля проведено мероприятие военно-патриотической направленности на базе оздоровительного лагеря «Живая в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летнего курортного сезона т.г. различными видами отдыха и оздоровления охвачено 1678 (или 75,3%) несовершеннолетних, состоящих на профилактическом учёте органов внутренних дел. Загородные оздоровительные лагеря посетили 242 подростка, 786 – лагеря дневного пребывания, 53 приняли участие в проведении профильных смен, 5 задействованы в туристических поход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детской оздоровительной кампании, на объектах организации отдыха и оздоровления детей на территории области в 2015 году зарегистрировано 6 краж личного имущества отдыхающих (Октябрьский район г.Кирова (3), Уржумский (2) и Слободской райо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регистрировано 2 кражи, совершенные несовершеннолетними, не достигшими на момент совершения возраста уголовной ответственности (Первомайский район г.Кирова и г. Слободской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совершения краж стало непринятие должных мер по сохранности имущества, как со стороны администрации лагеря, так и со стороны самих отдыхающ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бщественного порядка и общественной безопасности представляется целесообразны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родолжить реализацию комплекса мер по обеспечению сохранности собственности лагеря и личного имущества отдыхающи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обеспечить прием на работу персонала только после проведения проверок на предмет наличия-отсутствия судимост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исчерпывающие меры по охвату организованными формами отдыха и занятости на период летней кампании подростков, состоящих на профилактическом учете, в том числе путем создания профильных смен для таких несовершеннолетни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с участием правоохранительных органов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обеспечить обучение персонала лагерей действиям при выявлении несовершеннолетних в состоянии наркотического, токсического, алкогольного и иного опьян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проводить с несовершеннолетними находящимися на отдыхе разъяснительную работу об ответственности за нарушение административного и уголовного законодательства.</w:t>
      </w:r>
    </w:p>
    <w:p>
      <w:pPr>
        <w:pStyle w:val="Normal"/>
        <w:tabs>
          <w:tab w:val="clear" w:pos="708"/>
          <w:tab w:val="left" w:pos="82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20"/>
        <w:jc w:val="both"/>
        <w:rPr/>
      </w:pPr>
      <w:r>
        <w:rPr>
          <w:sz w:val="28"/>
          <w:szCs w:val="28"/>
        </w:rPr>
        <w:t>Доклад закончен. 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35915</wp:posOffset>
              </wp:positionV>
              <wp:extent cx="64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5.5pt;mso-wrap-distance-left:0pt;mso-wrap-distance-right:0pt;mso-wrap-distance-top:0pt;mso-wrap-distance-bottom:0pt;margin-top:-26.4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31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6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zh-CN"/>
    </w:rPr>
  </w:style>
  <w:style w:type="paragraph" w:styleId="2">
    <w:name w:val="Основной текст с отступом 2"/>
    <w:basedOn w:val="Normal"/>
    <w:qFormat/>
    <w:pPr>
      <w:ind w:right="5"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9:00Z</dcterms:created>
  <dc:creator>qw</dc:creator>
  <dc:description/>
  <cp:keywords/>
  <dc:language>en-US</dc:language>
  <cp:lastModifiedBy>User</cp:lastModifiedBy>
  <cp:lastPrinted>2016-05-05T15:22:00Z</cp:lastPrinted>
  <dcterms:modified xsi:type="dcterms:W3CDTF">2016-05-05T11:23:00Z</dcterms:modified>
  <cp:revision>8</cp:revision>
  <dc:subject/>
  <dc:title> </dc:title>
</cp:coreProperties>
</file>