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го совещ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 отдыха, оздоровления и занятости детей и подрост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тний период 2016 год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ремя проведения: 13 мая 2016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сто проведения: МКОУ ДО ДД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9.30-10.00 – Регистрация участников совещ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00-10.10 - Организация летней занятости детей и подростков  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бразовательных учреждениях района.</w:t>
      </w:r>
    </w:p>
    <w:p>
      <w:pPr>
        <w:pStyle w:val="Normal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ачальник управления образования           </w:t>
      </w:r>
    </w:p>
    <w:p>
      <w:pPr>
        <w:pStyle w:val="Normal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и  Малмыжского района  </w:t>
      </w:r>
    </w:p>
    <w:p>
      <w:pPr>
        <w:pStyle w:val="Normal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тренко Валентина Викторовна </w:t>
      </w:r>
    </w:p>
    <w:p>
      <w:pPr>
        <w:pStyle w:val="Normal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  <w:t>2-28-45</w:t>
      </w:r>
    </w:p>
    <w:p>
      <w:pPr>
        <w:pStyle w:val="Normal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10-10.40 -  Гигиенические требования при подготовке к устройству,        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содержанию и организации режима работы в летних                                                                                                     оздоровительных  лагерях с дневным пребыванием детей</w:t>
      </w:r>
    </w:p>
    <w:p>
      <w:pPr>
        <w:pStyle w:val="Normal"/>
        <w:ind w:left="360" w:firstLine="1680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 главный специалист ТО управления Роспотребнадзора по Кировской области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в Вятскополянском районе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Филипова Ирина Викторовн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8(83334) 6-45-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40-11.00 -  Профилактика  и организация противопожарного режим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работы лагерей с дневным пребыванием детей на базе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бразовательных учреждени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- начальник отдела надзорной деятель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лмыжского района Управления надзорной деятель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ого управления МЧС России по Кир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пылов Андрей Александро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-17-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00-11.10 – Профилактика правонарушений подростков в период летних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аникул. Обеспечение безопасного отдыха.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Халиуллин Дамир Расисович, старший лейтенант,</w:t>
      </w:r>
    </w:p>
    <w:p>
      <w:pPr>
        <w:pStyle w:val="Normal"/>
        <w:ind w:left="4248" w:firstLine="1416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 ПДН ОМВД России по Малмыжскому району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-17-0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10-11.20 – Профилактическая работа по предупреждению детского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дорожно-транспортного травматизма в лагерях с дневным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ебыванием детей  в летний период.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- инспектор по пропаганде отд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ГИБДД отдела МВД России по Малмыжскому район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хина Екатерина Юрьевна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-64-08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30-11.40  - Требования к оформлению документации в оздоровите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агере дневного пребывания для детей из семей, находящихс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рудной    жизненной ситу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 директор КОАГУ «Малмыжский КЦС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лстобокова Ольга  Геннадьевна</w:t>
      </w:r>
    </w:p>
    <w:p>
      <w:pPr>
        <w:pStyle w:val="Normal"/>
        <w:jc w:val="right"/>
        <w:rPr/>
      </w:pPr>
      <w:r>
        <w:rPr>
          <w:sz w:val="28"/>
          <w:szCs w:val="28"/>
        </w:rPr>
        <w:t>2-20-70, 2-22-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40-12.00 – Нормативно – правовое обеспечение летних оздоровительных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агерей с дневным пребыванием детей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-  заведующая РМК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тимова Надежда Ивановн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2-22-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00-12.10  -  Требования по оформлению отчетности по оздоровительному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лагерю в летний период 2016 г.  </w:t>
      </w:r>
    </w:p>
    <w:p>
      <w:pPr>
        <w:pStyle w:val="Normal"/>
        <w:jc w:val="right"/>
        <w:rPr/>
      </w:pPr>
      <w:r>
        <w:rPr>
          <w:sz w:val="28"/>
          <w:szCs w:val="28"/>
        </w:rPr>
        <w:t>Заместитель главного бухгалтера У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лтангараева Гузалия  Наил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-28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10-12.20  - Методические рекомендации по организации деятельности          оздоровительных лагерей дневного пребывания.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тодист МКОУ ДО ДДТ Чистякова Зинаида Аркадьевна</w:t>
      </w:r>
    </w:p>
    <w:p>
      <w:pPr>
        <w:pStyle w:val="Normal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  <w:t>2-21-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20-12.30 – Информация краеведческого музея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- директор музе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лмачева Людмила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-25-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5.05.2016  - день фельдшер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медицинского обслуживания и оздоровительных мероприятий в лагерях с дневным пребыванием на базе образовательных учреждений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- районный педиат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ГБУЗ «Малмыжская центральная районная больниц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расланова Нина Пет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-29-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9:00Z</dcterms:created>
  <dc:creator>User</dc:creator>
  <dc:description/>
  <cp:keywords/>
  <dc:language>en-US</dc:language>
  <cp:lastModifiedBy>User</cp:lastModifiedBy>
  <cp:lastPrinted>2016-05-11T16:01:00Z</cp:lastPrinted>
  <dcterms:modified xsi:type="dcterms:W3CDTF">2016-05-11T12:01:00Z</dcterms:modified>
  <cp:revision>53</cp:revision>
  <dc:subject/>
  <dc:title>План </dc:title>
</cp:coreProperties>
</file>