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№ 2</w:t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лмыж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05.05.2016     № 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оздоровительных лагерей Малмыжского района к работе в летний период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54"/>
        <w:gridCol w:w="1620"/>
        <w:gridCol w:w="1080"/>
        <w:gridCol w:w="3159"/>
      </w:tblGrid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учрежд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ез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Ральники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Аджим Малмыжского района Кировской обла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. Тат-Верх-Гоньба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Рожки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. Плотбище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Кинерь Малмыжского района Кировской обла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. Старая Тушка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Старый Ирюк Малмыжского района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юкова З.Р. – методист управления образования администрации Малмыжского района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Большой Китяк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Новая Смаиль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Калинино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Лицей        г. Малмыж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 основная общеобразовательная школа с. Мари-Малмыж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. Старый Буртек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 г. Малмыжа Кировской обла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Савали        Малмыжского района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енко В.В. – начальник управления образования администрации Малмыж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Большой Сатнур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. Каксинвай Малмыжского района Кировской обла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Константиновка Малмыжского района Кировской обла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Арык Малмыж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мова Н.И. – заведующая методическим кабинетом управления образования администрации Малмыжского района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24:00Z</dcterms:created>
  <dc:creator>Admin</dc:creator>
  <dc:description/>
  <cp:keywords/>
  <dc:language>en-US</dc:language>
  <cp:lastModifiedBy>User</cp:lastModifiedBy>
  <cp:lastPrinted>2016-04-28T10:35:00Z</cp:lastPrinted>
  <dcterms:modified xsi:type="dcterms:W3CDTF">2016-05-18T05:04:00Z</dcterms:modified>
  <cp:revision>32</cp:revision>
  <dc:subject/>
  <dc:title>                                           УТВЕРЖДЕН </dc:title>
</cp:coreProperties>
</file>