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ормативно-правовому обеспечению оздоровительных лагерей дневного пребывания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правовая база федерального уровн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Конституция Российской Федерац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венция о правах ребен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кон РФ № 273-ФЗ «Об образовании в Российской Федерации» от 29.12.2012 года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кон РФ «Об основных гарантиях прав ребенка» № 124-ФЗ                от 3.07.1998, в новой редакции от 17.12.2009 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каз Президента РФ «О Национальной стратегии действий в интересах детей на 2012-2017 годы» от 01.06.2012 г. №76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иказ Министерства образования РФ от 13.07.2001 г. № 2688 «Об утверждении порядка проведения профильных лагерей, лагерей дневного пребывания, лагерей труда и отдых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екомендации по порядку проведения смен в учреждениях отдыха и оздоровления детей и подростков. Приложение к письму Департамента воспитания и социализации Минобрнауки России от 31.03.2011 г. № 06-614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исьмо Министерства здравоохранения и социального развития РФ от 14.11.2011 г. №18-2/10/1-7164, направленное Управлением демографического развития 20.12.2012 №357-68-02-08 «О направлении типового положения о детском оздоровительном лагере» (от 15.04.2011 № 18-2/10/1-2188 «Типовое положение о детском оздоровительном лагере» доработано с учетом замечаний МВД) выслано 12.01.2012 г. в школ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Письмо МО «О рекомендациях по организации детского оздоровительного отдыха» от 14.04.2011 № МД-463/0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2 «Методические рекомендации по совершенствованию воспитательной и образовательной работы в детских оздоровительных лагерях, по организации досуга детей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</w:t>
      </w:r>
      <w:r>
        <w:rPr>
          <w:b w:val="false"/>
          <w:sz w:val="28"/>
          <w:szCs w:val="28"/>
        </w:rPr>
        <w:t>. «</w:t>
      </w:r>
      <w:r>
        <w:rPr>
          <w:rFonts w:cs="Times New Roman" w:ascii="Times New Roman" w:hAnsi="Times New Roman"/>
          <w:b w:val="false"/>
          <w:sz w:val="28"/>
          <w:szCs w:val="28"/>
        </w:rPr>
        <w:t>Гигиенические требования к устройству, содержанию и организации режима в оздоровительных учреждениях с дневным пребыванием детей в период летних каникул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едеральная служба по надзору в сфере защиты прав потребителей и благополучия человека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ный государственный санитарный врач РФ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 от 19 апреля 2010 г. № 25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введении СанПиН  2.4.4.2599-10»</w:t>
      </w:r>
      <w:r>
        <w:rPr>
          <w:sz w:val="28"/>
          <w:szCs w:val="28"/>
        </w:rPr>
        <w:t xml:space="preserve">   (в электронном виде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Оценка эффективности оздоровления детей и подростков в летних оздоровительных учреждениях (Методические рекомендации Федеральной службы по надзору в сфере защиты прав потребителей и благополучия человека от 22.05.2009 №01/6989-9-34, подписанные главным государственным санитарным врачом РФ Г.Г. Онищенко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 Письмо Министерства образования и науки РФ «Об организации церемонии ежедневного подъема и спуска Государственного флага РФ в детских летних спортивных и оздоровительных лагерях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3. Письмо МОН от 01.04.2014 № 098-613  «О направлении методических рекомендаций» Методические рекомендации по примерному содержанию образовательных программ, реализуемых в организациях, осуществляющих отдых и оздоровление дет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Национальный стандарт Российской Федерации «Услуги детям в учреждениях отдыха и оздоровления» (введен в действие с 01.01.2009 года от 27.12.2007 г. №565-ст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Федеральный закон от 24 ноября 1996 года № 132-ФЗ «Об основах туристской деятельности в РФ» (с изм. от 10 января 2003, 22 августа 2004 г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«О нормах расходов на питание в туристских мероприятиях. Письмо МОН от 11.01.1993 №9/32-Ф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Приказ МОН от 29 августа 2013 г. № 1008 «Об утверждении Порядка организации и осуществления образовательной деятельности по дополнительным общеобразовательным программам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8. Приказ Минздрава России от 05.11.2013 № 822н «Об утверждении Порядка оказания медицинской помощи несовершеннолетним, в том числе в период обучения и воспитания в образовательных организациях» Зарегистрировано в Минюсте России 17.01.2014 № 31045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9. Письмо от 15 июня 2011 года № 01/7310-1-32 «О требованиях к организации питания детей в летних оздоровительных лагерях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. Порядок и условия привлечения педагогических и других работников для работы в озд0ровительных лагерях, летних оздоровительных дошкольных учреждениях, по проведению туристских походов, экспедиций, экскурсий и оплаты их труда. (утв. Приказом Министерства образования РФ от 29 марта 1993 г. №113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1</w:t>
      </w:r>
      <w:r>
        <w:rPr>
          <w:b/>
          <w:bCs/>
          <w:sz w:val="28"/>
          <w:szCs w:val="28"/>
        </w:rPr>
        <w:t>. "Стратегия развития воспитания</w:t>
      </w:r>
      <w:r>
        <w:rPr>
          <w:bCs/>
          <w:sz w:val="28"/>
          <w:szCs w:val="28"/>
        </w:rPr>
        <w:t xml:space="preserve"> в Российской Федерации на период до 2025 года" (Распоряжение Правительства Российской Федерации от 29 мая 2015 г. N 996-р г. Москва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2. Федеральные государственные образовательные стандарты начального, основного общего образования и среднего общего образования </w:t>
      </w:r>
      <w:r>
        <w:rPr>
          <w:b/>
          <w:bCs/>
          <w:sz w:val="28"/>
          <w:szCs w:val="28"/>
        </w:rPr>
        <w:t>(ФГО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ый уровен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кон Кировской области  «Об образовании в Кировской области» от 14.10.2013 № 320 ОЗ (принят 25.09.2013 Областным законодательным собранием).</w:t>
      </w:r>
    </w:p>
    <w:p>
      <w:pPr>
        <w:pStyle w:val="Normal"/>
        <w:ind w:firstLine="709"/>
        <w:rPr/>
      </w:pPr>
      <w:r>
        <w:rPr>
          <w:sz w:val="28"/>
          <w:szCs w:val="28"/>
        </w:rPr>
        <w:t>2. «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ратегия действий в интересах детей на 2012 – 2017 годы в Кировской области» от 10.12.2012 № 185/738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Правительства Кировской области от 12.04.2010 г. № 47/143 «Об организации отдыха, оздоровления и занятости детей и молодежи Кировской области» в редакции от </w:t>
      </w:r>
      <w:r>
        <w:rPr>
          <w:i/>
          <w:sz w:val="28"/>
          <w:szCs w:val="28"/>
        </w:rPr>
        <w:t>10.03.2016 г. № №88/140 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правительства Кировской области от 10.03.2016 №88/140 Об утверждении распределения субсидий местным бюджетам из областного бюджета на оплату стоимости питания детей в оздоровительных лагерях с дневным пребыванием детей на 2016 год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Соглашение о предоставлении субсидии местным бюджетам из областного бюджета на оплату стоимости питания детей в оздоровительных учреждениях с дневным пребыванием детей на территории Кировской области на 2016  год между Министерством образования Кировской области и управлением образования администрации Малмыжского района от 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иказ Департамента образования Кировской области «Об организации летнего отдыха, оздоровления и занятости детей в 2016» от ________.2016    № ______(отчеты до 10 мая о плановых  показателях, до 3 июня, 1 июля, 1 августа, об организации летнего отдыха до 26 августа 2016 года «Об итогах летней оздоровительной кампании»). Рекомендации начальникам лагер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исьмо Управления Роспотребнадзора «О порядке прохождения обязательных медицинских осмотров обследований лиц поступающих на работу в ЛОУ» от 25.02.2013 г. № 07-48/-203. (отправлено в школы 25.02.2013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Письмо Роспотребнадзора от 07.04.2015 № 07-45/0356 Предложение № 17 (проведение вакцинации против клещевого энцефалита, организация проведения мероприятий по расчистке, благоустройству и проведению акарицидных и дератизационных обработок перед открытием летних оздоровительных лагерей в соответствии с разделом 8 СП 3.1.3. 2352-08 «Профилактика клещевого энцефалит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</w:t>
      </w:r>
      <w:r>
        <w:rPr/>
        <w:t xml:space="preserve"> </w:t>
      </w:r>
      <w:r>
        <w:rPr>
          <w:sz w:val="28"/>
          <w:szCs w:val="28"/>
        </w:rPr>
        <w:t>Методические рекомендации Департамента образования Кировской области, ИРО Кировской области: «</w:t>
      </w:r>
      <w:r>
        <w:rPr>
          <w:bCs/>
          <w:sz w:val="28"/>
          <w:szCs w:val="28"/>
        </w:rPr>
        <w:t>Разработка образовательной программы по организации отдыха и оздоровления детей и молодёжи». 2015 г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0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тодические рекомендации Департамента образования, ИРО Кировской области: «</w:t>
      </w:r>
      <w:r>
        <w:rPr>
          <w:bCs/>
          <w:sz w:val="28"/>
          <w:szCs w:val="28"/>
        </w:rPr>
        <w:t>Проектирование программ отдыха и оздоровления детей и подростков в лагере с дневным пребыванием» 2015 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Муниципальный уровень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остановление администрации Малмыжского района Кировской области от 28.03.2016 № 204 «Об организации отдыха, оздоровления и занятости детей и подростков в Малмыжском районе в период школьных каникул 2016 год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Малмыжского района от 14.06.2012   № 460 «О внесении изменений в постановление администрации Малмыжского района от 28.06.2011 № 451 «Об административном регламенте предоставления муниципальной услуги «Организация отдыха детей в период школьных каникул при образовательных учреждениях Малмыжского района» (отправлено в школы 27.06.2012 г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администрации Малмыжского района от  05.05.2016 г. № 320 «О проверке готовности оздоровительных лагерей Малмыжского района к работе в летний период 2016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Изменения в Постановление. Приложение «О перечне льготной категории…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каз управления образования администрации Малмыжского района «О плане мероприятий по организации летнего отдыха, оздоровления и занятости обучающихся в 2016 году» от 13.04.2016 г. № 1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образовательного учрежд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каз по образовательному учреждению (об открытии лагеря, кратность питания, количество детей, стоимость одного детодня  94,75 рублей (90 рублей субсидия из областного бюджета и 4,75 рублей за счет местного бюджета для льготной категории, 45 руб. субсидия для детей не относящейся к льготной категории, 2,35 руб.- местный бюджет, 47,40 руб.- родительская плата (853,20 руб. за смену) – перечисление параллельно), о назначении начальника лагеря, ответственного за пожарную безопасность, о зачислении детей в лагерь, основание - заявление родителей, документы, подтверждающие льготную категорию; об утверждении положения и программы лагеря, штатное расписание, утверждение инструкций по лагер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ложение об оздоровительном лагере дневного пребывания детей, утвержденное директор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Акт приемки  оздоровительного учреждения (лагеря</w:t>
      </w:r>
      <w:r>
        <w:rPr>
          <w:i/>
          <w:sz w:val="28"/>
          <w:szCs w:val="28"/>
        </w:rPr>
        <w:t xml:space="preserve">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Акты приемки спортивного оборудования, спортивной и игровой площадки (пригодность их к эксплуатации). Подписывает директор школы, начальник лагеря, ответственный за технику безопас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рограмма лагеря, утвержденная директором. Экспертиз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Штатное расписание работников лагер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Списки всех детей, согласно заявлениям родителей. Реестр оздоровленных детей. Справки, подтверждающие льго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Должностные инструкции. Инструкции по охране тру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Правила внутреннего распорядка. (все ознакомлены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Режим дня, согласно СанПина (вывешен на видном месте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Журнал инструктаж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 Примерное меню на 10 дней, согласованное с Роспотребнадзор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 Журналы по СанПину: Журнал осмотра по гнойничковым заболеваниям работников столовой; журнал учета мероприятий по контролю и т.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 Карты маршрутов безопасного движения детей к местам отдыха; оформление уголков безопасности жизнедеятельности, отрядных угол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Заключение Роспотребнадзора, Госпожнадз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9:27:00Z</dcterms:created>
  <dc:creator>User</dc:creator>
  <dc:description/>
  <cp:keywords/>
  <dc:language>en-US</dc:language>
  <cp:lastModifiedBy>User</cp:lastModifiedBy>
  <cp:lastPrinted>2016-05-13T08:30:00Z</cp:lastPrinted>
  <dcterms:modified xsi:type="dcterms:W3CDTF">2016-05-13T04:30:00Z</dcterms:modified>
  <cp:revision>82</cp:revision>
  <dc:subject/>
  <dc:title>Нормативно-правовое обеспечение летних оздоровительных лагерей дневного пребывания детей</dc:title>
</cp:coreProperties>
</file>