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УПРАВЛЕНИЕ ОБРАЗОВАНИЯ 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АДМИНИСТРАЦИИ МАЛМЫЖСКОГО РАЙОН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РИКА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77"/>
        <w:gridCol w:w="3495"/>
      </w:tblGrid>
      <w:tr>
        <w:trPr/>
        <w:tc>
          <w:tcPr>
            <w:tcW w:w="31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Cs/>
                <w:sz w:val="28"/>
                <w:lang w:eastAsia="en-US"/>
              </w:rPr>
            </w:pPr>
            <w:r>
              <w:rPr>
                <w:rFonts w:eastAsia="Calibri"/>
                <w:bCs/>
                <w:sz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2"/>
                <w:lang w:eastAsia="en-US"/>
              </w:rPr>
            </w:pPr>
            <w:r>
              <w:rPr>
                <w:bCs/>
                <w:sz w:val="28"/>
              </w:rPr>
              <w:t>13.04.2016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lang w:eastAsia="en-US"/>
              </w:rPr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right"/>
              <w:rPr/>
            </w:pPr>
            <w:r>
              <w:rPr>
                <w:bCs/>
                <w:sz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right"/>
              <w:rPr>
                <w:bCs/>
                <w:sz w:val="28"/>
                <w:szCs w:val="22"/>
                <w:lang w:eastAsia="en-US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8"/>
          <w:szCs w:val="22"/>
          <w:lang w:eastAsia="en-US"/>
        </w:rPr>
      </w:pPr>
      <w:r>
        <w:rPr>
          <w:bCs/>
          <w:sz w:val="28"/>
        </w:rPr>
        <w:t>г. Малмыж</w:t>
        <w:tab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8"/>
          <w:szCs w:val="22"/>
          <w:lang w:eastAsia="en-US"/>
        </w:rPr>
      </w:pPr>
      <w:r>
        <w:rPr>
          <w:bCs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мероприятий по организации летнего отдых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здоровления и занятости обучающихся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тдыха, оздоровления и занятости детей и подростков в летний период 2016 года,  согласно постановления администрации Малмыжского района от 28.03.2016 года № 204 «Об организации отдыха, оздоровления и занятости детей и подростков в Малмыжском районе в период школьных каникул 2016 года» ПРИКАЗЫВА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организации летнего отдыха, оздоровления и занятости  обучающихся в 2016 году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Руководителям общеобразовательных учреждений и учреждений дополнительного образов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. Определить меры по реализации плана мероприятий по организации летнего отдыха, оздоровления и занятости обучающихся в 2016 го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инять к исполнению информацию о нормативно-правовых и организационных документах, регламентирующих различные отношения в системе летнего отдыха дет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овести совместно с заинтересованными организациями приемку летних оздоровительных лагерей на готовность к открыт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Определить профили в организации деятельности оздоровительных лагерей в каждом образовательном учрежде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ринять меры, обеспечивающие полную безопасность жизни и здоровья детей, провести обучение всех организаторов летнего отдыха по вопросам соблюдения техники безопасности, санитарно-гигиенических требований, содержания воспитательной и оздоровительной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Обеспечить своевременное информирование управления образования администрации Малмыжского район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 начале работы оздоровительных лагерей к 01.06.2016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 итогах работы оздоровительных лагерей в течение недели после каждой летней смен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итогах работы летней оздоровительной кампании к 26.08.2016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йонному методическому кабинет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ровести экспертизу программ летних оздоровительных лагерей        с 16.05.2016 по 27.05.2015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овести конкурс среди общеобразовательных учреждений на лучшую организацию летних оздоровительных лагерей с дневным пребыванием детей с 01.06.2016 по 25.08.2016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ю МКОУ ДО ДДТ организовать методическое обеспечение летней оздоровительной кампании 2016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риказа возложить на ведущего специалиста управления образования администрации Малмыжского района Гущеварову М.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       В.В. Остренко</w:t>
      </w:r>
      <w:r>
        <w:rPr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казом управления образования </w:t>
      </w:r>
    </w:p>
    <w:p>
      <w:pPr>
        <w:pStyle w:val="Normal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алмыжского района</w:t>
      </w:r>
    </w:p>
    <w:p>
      <w:pPr>
        <w:pStyle w:val="Normal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 13.04.2016   №  12</w:t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организации летнего отдыха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здоровления и занятости обучающихся в 2016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Цель: создание необходимых условий для оздоровления, отдыха, занятости и рационального использования каникулярного времени у обучающихся, воспитанников, формирования у них общей культуры  и навыков здорового и безопасного образа жизни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оздать благоприятный эмоционально-психологический климат в летних объединениях для  разряда накопившейся за учебный год напряженности и восстановлению сил детей и подростков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одолжить развитие коммуникативных качеств обучающихся, формирование организаторских умений и навыков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 ориентирует организаторов летнего отдыха обучающихся на решение  задач организационно-управленческого характера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ать нормативно-правовую базу в соответствии с законодательством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ть материально-техническое, кадровое, информационно-методическое сопровождение летней оздоровительной кампан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Активизировать деятельность профильных смен оздоровительных лагерей в период летней оздоровительной кампании, особое внимание уделить духовно-нравственному,  гражданско-патриотическому, туристическому, краеведческому, экологическому и другим направлениям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иться полного охвата организованным отдыхом, трудовой занятостью детей социально незащищенных категорий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влечь максимально возможное количество детей и подростков в различные виды творческой, исследовательской, туристской, физкультурно-спортивной деятельности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ть условия для более полного раскрытия способностей одаренных детей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овать занятость детей, относящихся к группе риска в трудовых объединениях, профильных сменах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ить внедрение современных воспитательных технологий в летних оздоровительных объединениях детей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олжить работу по обобщению положительного опыта организации и содержания летнего отдыха обучающихся образовательных учреждений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ировать родителей о проведении летней оздоровительной кампании.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реализации пла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4"/>
        <w:gridCol w:w="1131"/>
        <w:gridCol w:w="20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ро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одготовительный эта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ова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.1. Работу по изучению потребности детей и родителей в организации свободного времени в период летних канику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 Разработку программ отдыха, оздоровления в ОУ и их экспертиз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 Издание приказов по организации летнего отдыха, разработку положения о лагере, инструкц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 Подготовку материально-технической базы учреждений к летнему период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.5. Приемку лагерей на готовность к открытию межведомственной комисси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прель-ма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правление образовани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тельные учрежд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й эта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ова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.1. Смены лагерей при общеобразовательных школах и УДО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 дневным пребывание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фильных смен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уда и отдых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иобретение путевок в загородные лагер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2. Другие формы труда и отдыха: работа на учебно-опытном участке, временное трудоустройство через центр занятости населения, сводные разновозрастные отряды по месту жительства, работа в учебном хозяйстве, работа в ремонтной бригаде, индивидуальное трудоустройство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3. Турпоходы и турпоезд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юнь-авгу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правление образ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образовательные учрежд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дополнительного образования дет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вершающий этап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Проанализировать работу по проведению летней оздоровительной кампании и представить в управление образования аналитическую справку и цифровую информацию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. Подвести итоги работы по организации летнего отдыха, оздоровления обучающихся в 2016 году на конференциях, совещаниях руководителей и заместителей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 Освещать ход летней оздоровительной кампании в С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до 26 августа 2016 года</w:t>
            </w:r>
          </w:p>
          <w:p>
            <w:pPr>
              <w:pStyle w:val="Normal"/>
              <w:rPr/>
            </w:pPr>
            <w:r>
              <w:rPr/>
              <w:t>сентябрь-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правление образовани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тельные учрежд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за ходом реализации плана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094"/>
        <w:gridCol w:w="1122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сти нормативно правовую основу деятельности оздоровительных лагерей (программа, положение о лагере, приказы о работе учреждения в каникулярный период, должностные обязанности, инструкции по охране труда и ТБ, правила по поведению на воде, в лесу, вблизи дорог, при проведении общественного и сельскохозяйственного труда) в соответствии с современными требованиям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мониторинг  вовлечения детей, относящихся к группе риска, к различным формам летнего отдыха и оздоро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финансовый контроль за целевым расходованием субсидий и объема софинансирования из местного бюджета подведомственными получателями бюджетных средств на базе которых организованы оздоровительные лагеря с дневным пребыванием дет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ть управление образования об организованных группах школьников, выезжающих за пределы Кировской обла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09:00Z</dcterms:created>
  <dc:creator>User</dc:creator>
  <dc:description/>
  <cp:keywords/>
  <dc:language>en-US</dc:language>
  <cp:lastModifiedBy>User</cp:lastModifiedBy>
  <cp:lastPrinted>2015-04-24T08:14:00Z</cp:lastPrinted>
  <dcterms:modified xsi:type="dcterms:W3CDTF">2016-04-13T10:15:00Z</dcterms:modified>
  <cp:revision>17</cp:revision>
  <dc:subject/>
  <dc:title/>
</cp:coreProperties>
</file>