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 МАЛМЫЖ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№ 3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 проверке готовности оздоровительных лагерей Малмыжского района к работе в летний период 2016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 целью своевременной и качественной подготовки оздоровительных лагерей Малмыжского района к работе в летний период 2016 года администрация Малмыжского района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оздать комиссию по проверке готовности оздоровительных лагерей Малмыжского района к работе в летний период 2016 года (далее - комиссия) и утвердить ее состав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   Утвердить график проверки готовности оздоровительных лагерей Малмыжского района к работе в летний период 2016 года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3.  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Глава администрации </w:t>
      </w:r>
    </w:p>
    <w:p>
      <w:pPr>
        <w:pStyle w:val="Heading3"/>
        <w:jc w:val="left"/>
        <w:rPr/>
      </w:pPr>
      <w:r>
        <w:rPr/>
        <w:t>Малмыжского района                                                                          А.В. Костю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Начальник управления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дминистрации  Малмыжского района</w:t>
        <w:tab/>
        <w:tab/>
        <w:t xml:space="preserve">                                В.В. Остренко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членами комиссии согласовано                                              В.В. О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- 2, управлению образования - 2, образовательным учреждениям по списку - 20, членам комиссии – 6 = 3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 xml:space="preserve">                                А.Н. Насыйбулл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заведующей  отделом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администрации Малмыжского района                                      С. Г. Су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енко Валентина Викторовна</w:t>
      </w:r>
    </w:p>
    <w:p>
      <w:pPr>
        <w:pStyle w:val="Normal"/>
        <w:rPr/>
      </w:pPr>
      <w:r>
        <w:rPr/>
        <w:t>2-28-45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47:00Z</dcterms:created>
  <dc:creator>Admin</dc:creator>
  <dc:description/>
  <cp:keywords/>
  <dc:language>en-US</dc:language>
  <cp:lastModifiedBy>User</cp:lastModifiedBy>
  <cp:lastPrinted>2016-05-05T08:44:00Z</cp:lastPrinted>
  <dcterms:modified xsi:type="dcterms:W3CDTF">2016-05-11T04:50:00Z</dcterms:modified>
  <cp:revision>67</cp:revision>
  <dc:subject/>
  <dc:title>АДМИНИСТРАЦИЯ    МАЛМЫЖСКОГО  РАЙОНА</dc:title>
</cp:coreProperties>
</file>