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/>
        <w:t>о предварительных итогах Общероссийского голосование по вопросу одобрения изменений в Конституцию Российской Федерации</w:t>
      </w:r>
    </w:p>
    <w:p>
      <w:pPr>
        <w:pStyle w:val="Normal"/>
        <w:jc w:val="center"/>
        <w:rPr/>
      </w:pPr>
      <w:r>
        <w:rPr/>
        <w:t>01 июля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01 июля 2020 года прошло Общероссийское голосование по вопросу одобрения изменений в Конституцию Российской Федерации</w:t>
      </w:r>
    </w:p>
    <w:p>
      <w:pPr>
        <w:pStyle w:val="Normal"/>
        <w:ind w:firstLine="360"/>
        <w:jc w:val="both"/>
        <w:rPr/>
      </w:pPr>
      <w:r>
        <w:rPr/>
        <w:t>Итоги Общероссийского голосования по вопросу одобрения изменений в Конституцию Российской Федерации по поселениям района приведены в таблице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26"/>
        <w:gridCol w:w="1906"/>
        <w:gridCol w:w="3096"/>
        <w:gridCol w:w="2965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еле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ИК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ка</w:t>
            </w:r>
          </w:p>
          <w:p>
            <w:pPr>
              <w:pStyle w:val="Normal"/>
              <w:jc w:val="center"/>
              <w:rPr/>
            </w:pPr>
            <w:r>
              <w:rPr/>
              <w:t>(чел./%)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47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(чел./ %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(чел./%)</w:t>
            </w:r>
          </w:p>
        </w:tc>
      </w:tr>
      <w:tr>
        <w:trPr>
          <w:trHeight w:val="32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жимское ,УИК 64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/71,0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/65,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/34,7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ыкское, УИК 64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/77,7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/77,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/22,3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ыкскоеУИК 64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/69,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/67,8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/32,16</w:t>
            </w:r>
          </w:p>
        </w:tc>
      </w:tr>
      <w:tr>
        <w:trPr>
          <w:trHeight w:val="23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итякс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64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/67,8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/78,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/20,88</w:t>
            </w:r>
          </w:p>
        </w:tc>
      </w:tr>
      <w:tr>
        <w:trPr>
          <w:trHeight w:val="23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итякс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64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/81,9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/58,5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/40,99</w:t>
            </w:r>
          </w:p>
        </w:tc>
      </w:tr>
      <w:tr>
        <w:trPr>
          <w:trHeight w:val="23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итякс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6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/73,8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/80,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7,7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синвайс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6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/71,5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/84,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/15,6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синвайс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6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/77,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/84,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/15,9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с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65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/54,2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/63,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/35,8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с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65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/49,8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87/62,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/37,0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лининск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6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/53,6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/56,0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/42,1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лининск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65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/60,7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/63,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/35,2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ское, УИК 56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/74,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/69,0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/30,22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тское, УИК 65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/72,7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/77,7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21,7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-Малмыжское, УИК 65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/7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/76,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/22,31</w:t>
            </w:r>
          </w:p>
        </w:tc>
      </w:tr>
      <w:tr>
        <w:trPr>
          <w:trHeight w:val="20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женское, УИК 6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/83,2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/88,7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11,27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маильское, УИК 66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/70,9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/69,0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/30,85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отбищенск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66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/63,8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/84,7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/14,90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льниковск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66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/75,7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69,7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/30,23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льниковск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66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/71,1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/75,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22,88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жкинск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66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/70,7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/66,8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/32,45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вальское, УИК 66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/76,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/72,7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/27,27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вальское, УИК 66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/60,8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/62,6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/36,46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вальское, УИК 66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/76,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/37,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/61,9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роирюкск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66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/69,1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/40,4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/59,0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ат- Верх-Гоньбинск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67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/65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/47,9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/51,0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отушкинское, УИК 67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/75,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/56,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/43,7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отушкинское, УИК 67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/69,2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/64,6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34,9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мыжск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67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/51,3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/58,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/38,9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мыжское 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67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/50,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/63,8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/34,9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лмыжское 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67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/44,9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/69,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/30,0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мыжск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67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/51,4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/67,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/31,7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мыжс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67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/55,9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/60,8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/38,0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мыжс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67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/49,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/55,6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/43,7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мыжс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67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/42,8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/69,5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/29,2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3/61,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5/65,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/33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40" w:right="36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3:16:00Z</dcterms:created>
  <dc:creator>user</dc:creator>
  <dc:description/>
  <cp:keywords/>
  <dc:language>en-US</dc:language>
  <cp:lastModifiedBy>Пользователь</cp:lastModifiedBy>
  <cp:lastPrinted>2020-07-06T15:32:00Z</cp:lastPrinted>
  <dcterms:modified xsi:type="dcterms:W3CDTF">2020-07-06T13:16:00Z</dcterms:modified>
  <cp:revision>2</cp:revision>
  <dc:subject/>
  <dc:title>ИНФОРМАЦИЯ</dc:title>
</cp:coreProperties>
</file>